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904578253"/>
            <w:bookmarkStart w:id="1" w:name="__Fieldmark__0_904578253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904578253"/>
            <w:bookmarkStart w:id="3" w:name="__Fieldmark__1_904578253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904578253"/>
            <w:bookmarkStart w:id="5" w:name="__Fieldmark__2_904578253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904578253"/>
            <w:bookmarkStart w:id="7" w:name="__Fieldmark__6_904578253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904578253"/>
            <w:bookmarkStart w:id="9" w:name="__Fieldmark__7_904578253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904578253"/>
            <w:bookmarkStart w:id="11" w:name="__Fieldmark__8_904578253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