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62125" cy="81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MINISTRATIVE CROSS-CHECK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F THE FIRST LEVEL CONTROL PERFORMED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946"/>
      </w:tblGrid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ject No / code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title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11"/>
            <w:bookmarkEnd w:id="0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1" w:name="Text11"/>
            <w:bookmarkEnd w:id="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tner 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400"/>
        <w:gridCol w:w="48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est for FLC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ing period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duration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4678"/>
      </w:tblGrid>
      <w:tr>
        <w:trPr/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and date of the Designation Letter issued by NA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7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054"/>
        <w:gridCol w:w="747"/>
        <w:gridCol w:w="385"/>
        <w:gridCol w:w="323"/>
        <w:gridCol w:w="837"/>
      </w:tblGrid>
      <w:tr>
        <w:trPr/>
        <w:tc>
          <w:tcPr>
            <w:tcW w:w="100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TION 1 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s the documentation submitted by the controller within the deadline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0_1368989705"/>
            <w:bookmarkStart w:id="3" w:name="__Fieldmark__10_136898970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1_1368989705"/>
            <w:bookmarkStart w:id="5" w:name="__Fieldmark__11_136898970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TION 2 - Completeness and correctness of the documents issued by the First Level Controller 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First Level Control Report</w:t>
            </w:r>
            <w:r>
              <w:rPr>
                <w:lang w:val="en-US"/>
              </w:rPr>
              <w:t xml:space="preserve"> </w:t>
            </w:r>
            <w:bookmarkStart w:id="6" w:name="OLE_LINK6"/>
            <w:bookmarkStart w:id="7" w:name="OLE_LINK5"/>
            <w:r>
              <w:rPr>
                <w:lang w:val="en-US"/>
              </w:rPr>
              <w:t>submitted and filled in according to the template, and properly signed, stamped and dated by the First Level Controller?</w:t>
            </w:r>
            <w:bookmarkEnd w:id="6"/>
            <w:bookmarkEnd w:id="7"/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2_1368989705"/>
            <w:bookmarkStart w:id="9" w:name="__Fieldmark__12_136898970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3_1368989705"/>
            <w:bookmarkStart w:id="11" w:name="__Fieldmark__13_136898970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List of expenditure</w:t>
            </w:r>
            <w:r>
              <w:rPr>
                <w:lang w:val="en-US"/>
              </w:rPr>
              <w:t xml:space="preserve"> 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4_1368989705"/>
            <w:bookmarkStart w:id="13" w:name="__Fieldmark__14_136898970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5_1368989705"/>
            <w:bookmarkStart w:id="15" w:name="__Fieldmark__15_136898970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On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the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spot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report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6_1368989705"/>
            <w:bookmarkStart w:id="17" w:name="__Fieldmark__16_136898970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7_1368989705"/>
            <w:bookmarkStart w:id="19" w:name="__Fieldmark__17_136898970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FLC Certificate of the validation of expenditures</w:t>
            </w:r>
            <w:r>
              <w:rPr>
                <w:lang w:val="en-US"/>
              </w:rPr>
              <w:t xml:space="preserve"> 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8_1368989705"/>
            <w:bookmarkStart w:id="21" w:name="__Fieldmark__18_136898970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9_1368989705"/>
            <w:bookmarkStart w:id="23" w:name="__Fieldmark__19_136898970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5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 xml:space="preserve">Is the </w:t>
            </w:r>
            <w:r>
              <w:rPr>
                <w:b/>
                <w:bCs/>
                <w:i/>
                <w:lang w:val="en-GB"/>
              </w:rPr>
              <w:t>Checklist of the documents</w:t>
            </w:r>
            <w:r>
              <w:rPr>
                <w:bCs/>
                <w:lang w:val="en-GB"/>
              </w:rPr>
              <w:t xml:space="preserve"> attached to the FLC report </w:t>
            </w:r>
            <w:r>
              <w:rPr>
                <w:lang w:val="en-US"/>
              </w:rPr>
              <w:t>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0_1368989705"/>
            <w:bookmarkStart w:id="25" w:name="__Fieldmark__20_1368989705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1_1368989705"/>
            <w:bookmarkStart w:id="27" w:name="__Fieldmark__21_1368989705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en-GB"/>
              </w:rPr>
              <w:t>2.</w:t>
            </w:r>
            <w:r>
              <w:rPr>
                <w:lang w:val="bg-BG"/>
              </w:rPr>
              <w:t>6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Checklists for Public Procurement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2_1368989705"/>
            <w:bookmarkStart w:id="29" w:name="__Fieldmark__22_1368989705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3_1368989705"/>
            <w:bookmarkStart w:id="31" w:name="__Fieldmark__23_1368989705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4_1368989705"/>
            <w:bookmarkStart w:id="33" w:name="__Fieldmark__24_1368989705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7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project documents</w:t>
            </w:r>
            <w:r>
              <w:rPr>
                <w:lang w:val="en-GB"/>
              </w:rPr>
              <w:t xml:space="preserve"> submit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5_1368989705"/>
            <w:bookmarkStart w:id="35" w:name="__Fieldmark__25_1368989705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6_1368989705"/>
            <w:bookmarkStart w:id="37" w:name="__Fieldmark__26_1368989705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8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documents issued by the FLC controller</w:t>
            </w:r>
            <w:r>
              <w:rPr>
                <w:lang w:val="en-GB"/>
              </w:rPr>
              <w:t xml:space="preserve"> presen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7_1368989705"/>
            <w:bookmarkStart w:id="39" w:name="__Fieldmark__27_1368989705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8_1368989705"/>
            <w:bookmarkStart w:id="41" w:name="__Fieldmark__28_1368989705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GB"/>
              </w:rPr>
              <w:t xml:space="preserve">Are all </w:t>
            </w:r>
            <w:r>
              <w:rPr>
                <w:b/>
                <w:i/>
                <w:lang w:val="en-GB"/>
              </w:rPr>
              <w:t>supporting documents</w:t>
            </w:r>
            <w:r>
              <w:rPr>
                <w:lang w:val="en-GB"/>
              </w:rPr>
              <w:t xml:space="preserve"> indicated in List of eligible expenditures submit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9_1368989705"/>
            <w:bookmarkStart w:id="43" w:name="__Fieldmark__29_1368989705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0_1368989705"/>
            <w:bookmarkStart w:id="45" w:name="__Fieldmark__30_1368989705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required public procurement documents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</w:t>
            </w:r>
            <w:r>
              <w:rPr>
                <w:lang w:val="en-GB"/>
              </w:rPr>
              <w:t>submitted in electronic version?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1_1368989705"/>
            <w:bookmarkStart w:id="47" w:name="__Fieldmark__31_1368989705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2_1368989705"/>
            <w:bookmarkStart w:id="49" w:name="__Fieldmark__32_1368989705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3_1368989705"/>
            <w:bookmarkStart w:id="51" w:name="__Fieldmark__33_1368989705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</w:t>
            </w:r>
            <w:r>
              <w:rPr>
                <w:lang w:val="bg-BG"/>
              </w:rPr>
              <w:t>1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ins w:id="0" w:author="RAINA PETROVA DINEVA-POPOVA" w:date="2020-10-13T10:24:00Z">
              <w:r>
                <w:rPr>
                  <w:lang w:val="en-GB"/>
                </w:rPr>
                <w:t xml:space="preserve">Is the </w:t>
              </w:r>
            </w:ins>
            <w:ins w:id="1" w:author="RAINA PETROVA DINEVA-POPOVA" w:date="2020-10-13T10:24:00Z">
              <w:r>
                <w:rPr>
                  <w:lang w:val="bg-BG"/>
                </w:rPr>
                <w:t>„</w:t>
              </w:r>
            </w:ins>
            <w:ins w:id="2" w:author="RAINA PETROVA DINEVA-POPOVA" w:date="2020-10-13T10:24:00Z">
              <w:r>
                <w:rPr>
                  <w:lang w:val="en-GB"/>
                </w:rPr>
                <w:t>four eyes</w:t>
              </w:r>
            </w:ins>
            <w:ins w:id="3" w:author="RAINA PETROVA DINEVA-POPOVA" w:date="2020-10-13T10:24:00Z">
              <w:r>
                <w:rPr>
                  <w:lang w:val="bg-BG"/>
                </w:rPr>
                <w:t>“</w:t>
              </w:r>
            </w:ins>
            <w:ins w:id="4" w:author="RAINA PETROVA DINEVA-POPOVA" w:date="2020-10-13T10:24:00Z">
              <w:r>
                <w:rPr>
                  <w:lang w:val="en-US"/>
                </w:rPr>
                <w:t xml:space="preserve"> </w:t>
              </w:r>
            </w:ins>
            <w:ins w:id="5" w:author="RAINA PETROVA DINEVA-POPOVA" w:date="2020-10-13T10:24:00Z">
              <w:r>
                <w:rPr>
                  <w:lang w:val="en-GB"/>
                </w:rPr>
                <w:t xml:space="preserve">principle and the requirement the second </w:t>
              </w:r>
            </w:ins>
            <w:ins w:id="6" w:author="RAINA PETROVA DINEVA-POPOVA" w:date="2020-10-13T10:24:00Z">
              <w:r>
                <w:rPr>
                  <w:lang w:val="en-US"/>
                </w:rPr>
                <w:t xml:space="preserve">controller </w:t>
              </w:r>
            </w:ins>
            <w:ins w:id="7" w:author="RAINA PETROVA DINEVA-POPOVA" w:date="2020-10-13T10:24:00Z">
              <w:r>
                <w:rPr>
                  <w:lang w:val="en-GB"/>
                </w:rPr>
                <w:t>to perform a quality check and to fill in the line "Controller - Reviewer" in the checklist observed?</w:t>
              </w:r>
            </w:ins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4_1368989705"/>
            <w:bookmarkStart w:id="53" w:name="__Fieldmark__34_1368989705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5_1368989705"/>
            <w:bookmarkStart w:id="55" w:name="__Fieldmark__35_1368989705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200"/>
        <w:gridCol w:w="2627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ct Partner’s expenditure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reported by the Partn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considered as ineligible 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 case of financial correction/s applied on the public procurement procedure/s, please specify the following information for every procedure </w:t>
            </w:r>
            <w:r>
              <w:rPr>
                <w:i/>
                <w:sz w:val="20"/>
              </w:rPr>
              <w:t>(in case of more than than one procedure is affected by a financial correction please copy the rows below):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expenditures </w:t>
            </w:r>
            <w:r>
              <w:rPr>
                <w:b/>
              </w:rPr>
              <w:t>included in the request for verification</w:t>
            </w:r>
            <w:r>
              <w:rPr/>
              <w:t xml:space="preserve"> affected by the financial correc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correction applied on the expenditures </w:t>
            </w:r>
            <w:r>
              <w:rPr>
                <w:b/>
              </w:rPr>
              <w:t>included in the request for verifica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General finding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lease state your conclusions of the completed administrative cross-check in respect to the FLC carried out by the controller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)</w:t>
            </w:r>
          </w:p>
          <w:p>
            <w:pPr>
              <w:pStyle w:val="Normal"/>
              <w:rPr/>
            </w:pPr>
            <w:r>
              <w:rPr/>
              <w:t>Expert in “INTERREG Programmes” Department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Head of “INTERREG Programmes” Department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Director of D</w:t>
            </w:r>
            <w:r>
              <w:rPr>
                <w:lang w:val="en-US"/>
              </w:rPr>
              <w:t>irectorate</w:t>
            </w:r>
            <w:r>
              <w:rPr/>
              <w:t xml:space="preserve"> TCM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224" w:gutter="0" w:header="567" w:top="1951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/>
    </w:pPr>
    <w:r>
      <w:rPr>
        <w:rFonts w:cs="Arial" w:ascii="Arial" w:hAnsi="Arial"/>
        <w:color w:val="808080"/>
        <w:sz w:val="18"/>
        <w:szCs w:val="18"/>
        <w:lang w:val="en-GB"/>
      </w:rPr>
      <w:t xml:space="preserve">Page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PAGE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2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  <w:r>
      <w:rPr>
        <w:rFonts w:cs="Arial" w:ascii="Arial" w:hAnsi="Arial"/>
        <w:color w:val="808080"/>
        <w:sz w:val="18"/>
        <w:szCs w:val="18"/>
        <w:lang w:val="en-GB"/>
      </w:rPr>
      <w:t xml:space="preserve"> of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NUMPAGES \* ARABIC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2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46"/>
      <w:gridCol w:w="5106"/>
      <w:gridCol w:w="1493"/>
    </w:tblGrid>
    <w:tr>
      <w:trPr>
        <w:trHeight w:val="274" w:hRule="atLeast"/>
      </w:trPr>
      <w:tc>
        <w:tcPr>
          <w:tcW w:w="3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МИНИСТЕРСТВО НА РЕГИОНАЛНОТО РАЗВИТИЕ И БЛАГОУСТРОЙСТВОТО </w:t>
          </w:r>
        </w:p>
      </w:tc>
      <w:tc>
        <w:tcPr>
          <w:tcW w:w="5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bg-BG"/>
            </w:rPr>
            <w:t>НАРЪЧНИК НА НАЦИОНАЛНИЯ ОРГАН ЗА УПРАВЛЕНИЕ НА ПРОГРАМИ ИНТЕРРЕГ</w:t>
          </w:r>
        </w:p>
      </w:tc>
      <w:tc>
        <w:tcPr>
          <w:tcW w:w="14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>Приложение</w:t>
          </w:r>
          <w:r>
            <w:rPr/>
            <w:t xml:space="preserve"> 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IV.4.1 </w:t>
          </w:r>
        </w:p>
      </w:tc>
    </w:tr>
    <w:tr>
      <w:trPr>
        <w:trHeight w:val="274" w:hRule="atLeast"/>
      </w:trPr>
      <w:tc>
        <w:tcPr>
          <w:tcW w:w="3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i/>
              <w:i/>
              <w:sz w:val="20"/>
              <w:szCs w:val="20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eastAsia="bg-BG"/>
            </w:rPr>
            <w:t>Дирекция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 “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eastAsia="bg-BG"/>
            </w:rPr>
            <w:t>Управление на териториалното сътрудничество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>”</w:t>
          </w:r>
        </w:p>
      </w:tc>
      <w:tc>
        <w:tcPr>
          <w:tcW w:w="5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rFonts w:eastAsia="HG Mincho Light J;Times New Roman"/>
              <w:color w:val="000000"/>
              <w:sz w:val="20"/>
              <w:szCs w:val="20"/>
              <w:lang w:val="bg-BG" w:eastAsia="bg-BG"/>
            </w:rPr>
          </w:pP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Версия 8.2 / септември 2020</w:t>
          </w:r>
        </w:p>
      </w:tc>
      <w:tc>
        <w:tcPr>
          <w:tcW w:w="14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lang w:val="en-US"/>
            </w:rPr>
          </w:pP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Стр.</w:t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fldChar w:fldCharType="begin"/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instrText xml:space="preserve"> PAGE \* ARABIC </w:instrText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fldChar w:fldCharType="separate"/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t>2</w:t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fldChar w:fldCharType="end"/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от</w:t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lang w:val="en-US"/>
            </w:rPr>
            <w:instrText xml:space="preserve"> NUMPAGES \* ARABIC </w:instrText>
          </w:r>
          <w:r>
            <w:rPr>
              <w:sz w:val="20"/>
              <w:szCs w:val="20"/>
              <w:lang w:val="en-US"/>
            </w:rPr>
            <w:fldChar w:fldCharType="separate"/>
          </w:r>
          <w:r>
            <w:rPr>
              <w:sz w:val="20"/>
              <w:szCs w:val="20"/>
              <w:lang w:val="en-US"/>
            </w:rPr>
            <w:t>2</w:t>
          </w:r>
          <w:r>
            <w:rPr>
              <w:sz w:val="20"/>
              <w:szCs w:val="20"/>
              <w:lang w:val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10"/>
      <w:szCs w:val="20"/>
    </w:rPr>
  </w:style>
  <w:style w:type="character" w:styleId="WW8Num4z1">
    <w:name w:val="WW8Num4z1"/>
    <w:qFormat/>
    <w:rPr>
      <w:rFonts w:ascii="Courier New" w:hAnsi="Courier New" w:cs="Times New Roman"/>
      <w:color w:val="000000"/>
      <w:sz w:val="18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Times New Roman"/>
      <w:color w:val="000000"/>
      <w:sz w:val="18"/>
    </w:rPr>
  </w:style>
  <w:style w:type="character" w:styleId="WW8Num6z2">
    <w:name w:val="WW8Num6z2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Times New Roman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00:00Z</dcterms:created>
  <dc:creator>mariucam</dc:creator>
  <dc:description/>
  <cp:keywords/>
  <dc:language>en-US</dc:language>
  <cp:lastModifiedBy>RAINA PETROVA DINEVA-POPOVA</cp:lastModifiedBy>
  <cp:lastPrinted>2017-10-20T10:16:00Z</cp:lastPrinted>
  <dcterms:modified xsi:type="dcterms:W3CDTF">2020-10-13T07:25:00Z</dcterms:modified>
  <cp:revision>3</cp:revision>
  <dc:subject/>
  <dc:title>0 Copy for the MA/NA</dc:title>
</cp:coreProperties>
</file>