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798019034"/>
            <w:bookmarkStart w:id="3" w:name="__Fieldmark__10_7980190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798019034"/>
            <w:bookmarkStart w:id="5" w:name="__Fieldmark__11_79801903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798019034"/>
            <w:bookmarkStart w:id="9" w:name="__Fieldmark__12_79801903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798019034"/>
            <w:bookmarkStart w:id="11" w:name="__Fieldmark__13_79801903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798019034"/>
            <w:bookmarkStart w:id="13" w:name="__Fieldmark__14_79801903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798019034"/>
            <w:bookmarkStart w:id="15" w:name="__Fieldmark__15_79801903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798019034"/>
            <w:bookmarkStart w:id="17" w:name="__Fieldmark__16_79801903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798019034"/>
            <w:bookmarkStart w:id="19" w:name="__Fieldmark__17_79801903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798019034"/>
            <w:bookmarkStart w:id="21" w:name="__Fieldmark__18_7980190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798019034"/>
            <w:bookmarkStart w:id="23" w:name="__Fieldmark__19_7980190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798019034"/>
            <w:bookmarkStart w:id="25" w:name="__Fieldmark__20_79801903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798019034"/>
            <w:bookmarkStart w:id="27" w:name="__Fieldmark__21_79801903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798019034"/>
            <w:bookmarkStart w:id="29" w:name="__Fieldmark__22_79801903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798019034"/>
            <w:bookmarkStart w:id="31" w:name="__Fieldmark__23_79801903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798019034"/>
            <w:bookmarkStart w:id="33" w:name="__Fieldmark__24_79801903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798019034"/>
            <w:bookmarkStart w:id="35" w:name="__Fieldmark__25_79801903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798019034"/>
            <w:bookmarkStart w:id="37" w:name="__Fieldmark__26_79801903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798019034"/>
            <w:bookmarkStart w:id="39" w:name="__Fieldmark__27_79801903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798019034"/>
            <w:bookmarkStart w:id="41" w:name="__Fieldmark__28_79801903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798019034"/>
            <w:bookmarkStart w:id="43" w:name="__Fieldmark__29_79801903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798019034"/>
            <w:bookmarkStart w:id="45" w:name="__Fieldmark__30_79801903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798019034"/>
            <w:bookmarkStart w:id="47" w:name="__Fieldmark__31_79801903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798019034"/>
            <w:bookmarkStart w:id="49" w:name="__Fieldmark__32_79801903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798019034"/>
            <w:bookmarkStart w:id="51" w:name="__Fieldmark__33_79801903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798019034"/>
            <w:bookmarkStart w:id="53" w:name="__Fieldmark__34_79801903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798019034"/>
            <w:bookmarkStart w:id="55" w:name="__Fieldmark__35_79801903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