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66067954"/>
            <w:bookmarkStart w:id="1" w:name="__Fieldmark__0_1266067954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266067954"/>
            <w:bookmarkStart w:id="3" w:name="__Fieldmark__1_1266067954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266067954"/>
            <w:bookmarkStart w:id="5" w:name="__Fieldmark__2_1266067954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266067954"/>
            <w:bookmarkStart w:id="7" w:name="__Fieldmark__6_1266067954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266067954"/>
            <w:bookmarkStart w:id="9" w:name="__Fieldmark__7_1266067954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266067954"/>
            <w:bookmarkStart w:id="11" w:name="__Fieldmark__8_1266067954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