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N-DESK ADMINISTRATIVE CROSS-CHEC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N THE FIRST LEVEL CONTROL PERFORME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1559"/>
        <w:gridCol w:w="5670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72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No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title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0" w:name="Text11"/>
            <w:bookmarkEnd w:id="0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1" w:name="Text11"/>
            <w:bookmarkEnd w:id="1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artner 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400"/>
        <w:gridCol w:w="48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quest for FLC</w:t>
            </w:r>
          </w:p>
        </w:tc>
        <w:tc>
          <w:tcPr>
            <w:tcW w:w="7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o.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porting period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duration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72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 and date of the Designation Letter issued by NA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1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669"/>
        <w:gridCol w:w="836"/>
        <w:gridCol w:w="882"/>
      </w:tblGrid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ECTION 1 </w:t>
            </w:r>
            <w:r>
              <w:rPr>
                <w:i/>
                <w:sz w:val="22"/>
              </w:rPr>
              <w:t xml:space="preserve">(to be filled by </w:t>
            </w:r>
            <w:r>
              <w:rPr>
                <w:i/>
                <w:sz w:val="22"/>
                <w:lang w:val="en-US"/>
              </w:rPr>
              <w:t>IP</w:t>
            </w:r>
            <w:r>
              <w:rPr>
                <w:i/>
                <w:sz w:val="22"/>
              </w:rPr>
              <w:t xml:space="preserve"> Department)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 the documentation submitted by the controller within the deadline specified in the contract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_2219724768"/>
            <w:bookmarkStart w:id="3" w:name="__Fieldmark__9_221972476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0_2219724768"/>
            <w:bookmarkStart w:id="5" w:name="__Fieldmark__10_221972476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CTION 2 - Completeness and correctness of the documents issued by the First Level Controller </w:t>
            </w:r>
            <w:r>
              <w:rPr>
                <w:i/>
                <w:sz w:val="22"/>
              </w:rPr>
              <w:t>(to be filled by IP Department)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First Level Control Report</w:t>
            </w:r>
            <w:r>
              <w:rPr/>
              <w:t xml:space="preserve"> </w:t>
            </w:r>
            <w:bookmarkStart w:id="6" w:name="OLE_LINK6"/>
            <w:bookmarkStart w:id="7" w:name="OLE_LINK5"/>
            <w:r>
              <w:rPr/>
              <w:t>submitted and filled in according to the template, and properly signed, stamped and dated by the Partner and the First Level Controller?</w:t>
            </w:r>
            <w:bookmarkEnd w:id="6"/>
            <w:bookmarkEnd w:id="7"/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1_2219724768"/>
            <w:bookmarkStart w:id="9" w:name="__Fieldmark__11_2219724768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2_2219724768"/>
            <w:bookmarkStart w:id="11" w:name="__Fieldmark__12_2219724768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List of eligible expenditure</w:t>
            </w:r>
            <w:r>
              <w:rPr/>
              <w:t xml:space="preserve"> filled in according to the template, and properly signed, stamped and dated by the Partner and the First Level Controll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3_2219724768"/>
            <w:bookmarkStart w:id="13" w:name="__Fieldmark__13_2219724768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4_2219724768"/>
            <w:bookmarkStart w:id="15" w:name="__Fieldmark__14_2219724768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On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the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spot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report</w:t>
            </w:r>
            <w:r>
              <w:rPr/>
              <w:t xml:space="preserve"> filled in according to the template, and properly signed, stamped and dated by the Partner and the First Level Controller?</w:t>
            </w:r>
          </w:p>
        </w:tc>
        <w:tc>
          <w:tcPr>
            <w:tcW w:w="8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5_2219724768"/>
            <w:bookmarkStart w:id="17" w:name="__Fieldmark__15_2219724768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6_2219724768"/>
            <w:bookmarkStart w:id="19" w:name="__Fieldmark__16_2219724768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Certificate of the validation of expenditures</w:t>
            </w:r>
            <w:r>
              <w:rPr/>
              <w:t xml:space="preserve"> filled in according to the template, and properly signed, stamped and dated by the First Level Controller?</w:t>
            </w:r>
          </w:p>
        </w:tc>
        <w:tc>
          <w:tcPr>
            <w:tcW w:w="8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5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GB"/>
              </w:rPr>
              <w:t xml:space="preserve">Is the </w:t>
            </w:r>
            <w:r>
              <w:rPr>
                <w:b/>
                <w:bCs/>
                <w:i/>
                <w:lang w:val="en-GB"/>
              </w:rPr>
              <w:t>Checklist of the documents</w:t>
            </w:r>
            <w:r>
              <w:rPr>
                <w:bCs/>
                <w:lang w:val="en-GB"/>
              </w:rPr>
              <w:t xml:space="preserve"> attached to the first level control report </w:t>
            </w:r>
            <w:r>
              <w:rPr/>
              <w:t>filled in according to the template, and properly signed, stamped and dated by the First Level Controll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7_2219724768"/>
            <w:bookmarkStart w:id="21" w:name="__Fieldmark__17_2219724768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8_2219724768"/>
            <w:bookmarkStart w:id="23" w:name="__Fieldmark__18_2219724768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6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Checklists for Public Procurement</w:t>
            </w:r>
            <w:r>
              <w:rPr>
                <w:lang w:val="en-GB"/>
              </w:rPr>
              <w:t xml:space="preserve"> (if applicable)</w:t>
            </w:r>
            <w:r>
              <w:rPr/>
              <w:t xml:space="preserve"> filled in according to the template, and properly signed, stamped and dated by the First Level Controll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9_2219724768"/>
            <w:bookmarkStart w:id="25" w:name="__Fieldmark__19_2219724768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0_2219724768"/>
            <w:bookmarkStart w:id="27" w:name="__Fieldmark__20_2219724768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7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Are all the </w:t>
            </w:r>
            <w:r>
              <w:rPr>
                <w:b/>
                <w:bCs/>
                <w:i/>
                <w:lang w:val="en-GB"/>
              </w:rPr>
              <w:t>supporting documents</w:t>
            </w:r>
            <w:r>
              <w:rPr>
                <w:bCs/>
                <w:lang w:val="en-GB"/>
              </w:rPr>
              <w:t xml:space="preserve"> verified by the First Level Controller, and are properly signed, stamped and dated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1_2219724768"/>
            <w:bookmarkStart w:id="29" w:name="__Fieldmark__21_2219724768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2_2219724768"/>
            <w:bookmarkStart w:id="31" w:name="__Fieldmark__22_2219724768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8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the project documents required submit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3_2219724768"/>
            <w:bookmarkStart w:id="33" w:name="__Fieldmark__23_2219724768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4_2219724768"/>
            <w:bookmarkStart w:id="35" w:name="__Fieldmark__24_2219724768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9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the documents issued by the FLC controller presen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5_2219724768"/>
            <w:bookmarkStart w:id="37" w:name="__Fieldmark__25_2219724768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6_2219724768"/>
            <w:bookmarkStart w:id="39" w:name="__Fieldmark__26_2219724768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10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Are all supporting documents indicated in List of eligible expenditures submit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7_2219724768"/>
            <w:bookmarkStart w:id="41" w:name="__Fieldmark__27_2219724768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8_2219724768"/>
            <w:bookmarkStart w:id="43" w:name="__Fieldmark__28_2219724768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1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all public procurement documents required according to the FLC Guide submit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9_2219724768"/>
            <w:bookmarkStart w:id="45" w:name="__Fieldmark__29_2219724768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0_2219724768"/>
            <w:bookmarkStart w:id="47" w:name="__Fieldmark__30_2219724768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 xml:space="preserve">SECTION 3 - </w:t>
            </w:r>
            <w:r>
              <w:rPr>
                <w:b/>
              </w:rPr>
              <w:t>Completeness and correctness of the documents issued by the Partner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 the State Aid Declaration filled in according to the template, and properly signed, stamped and dated by the Partn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1_2219724768"/>
            <w:bookmarkStart w:id="49" w:name="__Fieldmark__31_2219724768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2_2219724768"/>
            <w:bookmarkStart w:id="51" w:name="__Fieldmark__32_2219724768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 the VAT status Declaration (if applicable) filled in according to the template, and properly signed, stamped and dated by the Partn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3_2219724768"/>
            <w:bookmarkStart w:id="53" w:name="__Fieldmark__33_2219724768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4_2219724768"/>
            <w:bookmarkStart w:id="55" w:name="__Fieldmark__34_2219724768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f  “No” – specify the omission/s or errors 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1200"/>
        <w:gridCol w:w="2627"/>
      </w:tblGrid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ject Partner’s expenditure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xpenditure reported by the Partn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ligible expenditure verified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neligible expenditure verified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n case of financial correction/s applied on the public procurement procedure/s, please specify the following information: 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expenditures </w:t>
            </w:r>
            <w:r>
              <w:rPr>
                <w:b/>
              </w:rPr>
              <w:t>included in the request for verification</w:t>
            </w:r>
            <w:r>
              <w:rPr/>
              <w:t xml:space="preserve"> affected by the financial correc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correction applied on the expenditures </w:t>
            </w:r>
            <w:r>
              <w:rPr>
                <w:b/>
              </w:rPr>
              <w:t>included in the request for verifica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clusions and recommendations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General finding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lease state your conclusions of the completed administrative cross-check in respect to the FLC carried out by the controller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ther comment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6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pared by:</w:t>
            </w:r>
          </w:p>
          <w:p>
            <w:pPr>
              <w:pStyle w:val="Normal"/>
              <w:rPr/>
            </w:pPr>
            <w:r>
              <w:rPr/>
              <w:t>(Name..........)</w:t>
            </w:r>
          </w:p>
          <w:p>
            <w:pPr>
              <w:pStyle w:val="Normal"/>
              <w:rPr/>
            </w:pPr>
            <w:r>
              <w:rPr/>
              <w:t xml:space="preserve">Expert in IP Department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view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 xml:space="preserve">Head of IP Department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If there is a financial correction, the check list should be transmitted to Legislation and Irregularity Dept. 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ccept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 xml:space="preserve">Head of LI Department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b/>
                <w:i/>
              </w:rPr>
              <w:t xml:space="preserve">If there is a financial correction, please fill the folowing information based on the FLC Report </w:t>
            </w:r>
            <w:r>
              <w:rPr>
                <w:i/>
                <w:vertAlign w:val="superscript"/>
              </w:rPr>
              <w:t>(*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  <w:lang w:val="en-US"/>
              </w:rPr>
              <w:t>(to be filled in by Legislation and Irregularity Department)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ame of the procedur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ype of the procedur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ntractor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udget line(s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ate and number of the contract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alue of the contract following the procurement procedur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(in EUR, VAT included)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itle of finding/s and legal basis of the finding/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posed financial correction to be applied to the contract in percentage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in case of several findings with financial impact in one tender procedure, the percentage of the financial correction should be cumulative</w:t>
            </w:r>
            <w:r>
              <w:rPr>
                <w:sz w:val="22"/>
                <w:szCs w:val="22"/>
              </w:rPr>
              <w:t>)</w:t>
            </w:r>
            <w:r>
              <w:rPr/>
              <w:t xml:space="preserve"> 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otal value of the exependitures related to the contract, declared by the beneficiary in the present FLC Report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</w:rPr>
              <w:t>(*) In case of several financial corrections related to different tender procedures a separate table for each individual procedure should be filled 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2126"/>
        <w:gridCol w:w="840"/>
        <w:gridCol w:w="888"/>
      </w:tblGrid>
      <w:tr>
        <w:trPr/>
        <w:tc>
          <w:tcPr>
            <w:tcW w:w="101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uspicion of Irregularity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(to be filled in by Legislation and Irregularity Department)</w:t>
            </w:r>
          </w:p>
        </w:tc>
      </w:tr>
      <w:tr>
        <w:trPr>
          <w:trHeight w:val="343" w:hRule="atLeast"/>
        </w:trPr>
        <w:tc>
          <w:tcPr>
            <w:tcW w:w="8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ed suspicion of irregularity (notification by the controller)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56" w:name="__Fieldmark__43_2219724768"/>
            <w:bookmarkStart w:id="57" w:name="__Fieldmark__43_2219724768"/>
            <w:bookmarkEnd w:id="57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Y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58" w:name="__Fieldmark__44_2219724768"/>
            <w:bookmarkStart w:id="59" w:name="__Fieldmark__44_2219724768"/>
            <w:bookmarkEnd w:id="59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8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ported suspicion of frau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0" w:name="__Fieldmark__45_2219724768"/>
            <w:bookmarkStart w:id="61" w:name="__Fieldmark__45_2219724768"/>
            <w:bookmarkEnd w:id="61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Y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2" w:name="__Fieldmark__46_2219724768"/>
            <w:bookmarkStart w:id="63" w:name="__Fieldmark__46_2219724768"/>
            <w:bookmarkEnd w:id="63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8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there irregularities applied for the previous period/s? If “Yes”, describe bellow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4" w:name="__Fieldmark__47_2219724768"/>
            <w:bookmarkStart w:id="65" w:name="__Fieldmark__47_2219724768"/>
            <w:bookmarkEnd w:id="6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Y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6" w:name="__Fieldmark__48_2219724768"/>
            <w:bookmarkStart w:id="67" w:name="__Fieldmark__48_2219724768"/>
            <w:bookmarkEnd w:id="67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“Yes” – registration no.</w:t>
            </w:r>
          </w:p>
        </w:tc>
        <w:tc>
          <w:tcPr>
            <w:tcW w:w="38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Comments (if any)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clusions and recommendations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commendations / Measures / Proposals for correction of the finding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Please state your recommendations for corrective measures to be taken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7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ther comment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8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pared by:</w:t>
            </w:r>
          </w:p>
          <w:p>
            <w:pPr>
              <w:pStyle w:val="Normal"/>
              <w:rPr/>
            </w:pPr>
            <w:r>
              <w:rPr/>
              <w:t>(Name.............)</w:t>
            </w:r>
          </w:p>
          <w:p>
            <w:pPr>
              <w:pStyle w:val="Normal"/>
              <w:rPr/>
            </w:pPr>
            <w:r>
              <w:rPr/>
              <w:t>Expert in LI Department (</w:t>
            </w:r>
            <w:r>
              <w:rPr>
                <w:i/>
              </w:rPr>
              <w:t>in case of irregularity</w:t>
            </w:r>
            <w:r>
              <w:rPr/>
              <w:t>)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view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Head of LI Department (</w:t>
            </w:r>
            <w:r>
              <w:rPr>
                <w:i/>
              </w:rPr>
              <w:t>in case of irregularity</w:t>
            </w:r>
            <w:r>
              <w:rPr/>
              <w:t>)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prov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Director of D TCM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224" w:gutter="0" w:header="567" w:top="1951" w:footer="555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/>
    </w:pPr>
    <w:r>
      <w:rPr>
        <w:rFonts w:cs="Arial" w:ascii="Arial" w:hAnsi="Arial"/>
        <w:color w:val="808080"/>
        <w:sz w:val="18"/>
        <w:szCs w:val="18"/>
        <w:lang w:val="en-GB"/>
      </w:rPr>
      <w:t xml:space="preserve">Page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PAGE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4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  <w:r>
      <w:rPr>
        <w:rFonts w:cs="Arial" w:ascii="Arial" w:hAnsi="Arial"/>
        <w:color w:val="808080"/>
        <w:sz w:val="18"/>
        <w:szCs w:val="18"/>
        <w:lang w:val="en-GB"/>
      </w:rPr>
      <w:t xml:space="preserve"> of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NUMPAGES \* ARABIC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4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62125" cy="810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810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ebdings" w:hAnsi="Webdings" w:cs="Web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rFonts w:ascii="Wingdings" w:hAnsi="Wingdings" w:cs="Wingdings"/>
      <w:b/>
      <w:color w:val="000000"/>
      <w:sz w:val="10"/>
      <w:szCs w:val="20"/>
    </w:rPr>
  </w:style>
  <w:style w:type="character" w:styleId="WW8Num4z1">
    <w:name w:val="WW8Num4z1"/>
    <w:qFormat/>
    <w:rPr>
      <w:rFonts w:ascii="Courier New" w:hAnsi="Courier New" w:cs="Times New Roman"/>
      <w:color w:val="000000"/>
      <w:sz w:val="18"/>
    </w:rPr>
  </w:style>
  <w:style w:type="character" w:styleId="WW8Num4z2">
    <w:name w:val="WW8Num4z2"/>
    <w:qFormat/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ebdings" w:hAnsi="Webdings" w:cs="Webdings"/>
      <w:color w:val="000000"/>
    </w:rPr>
  </w:style>
  <w:style w:type="character" w:styleId="WW8Num6z1">
    <w:name w:val="WW8Num6z1"/>
    <w:qFormat/>
    <w:rPr>
      <w:rFonts w:ascii="Courier New" w:hAnsi="Courier New" w:cs="Times New Roman"/>
      <w:color w:val="000000"/>
      <w:sz w:val="18"/>
    </w:rPr>
  </w:style>
  <w:style w:type="character" w:styleId="WW8Num6z2">
    <w:name w:val="WW8Num6z2"/>
    <w:qFormat/>
    <w:rPr>
      <w:rFonts w:ascii="Cambria" w:hAnsi="Cambria" w:eastAsia="Times New Roman" w:cs="Times New Roman"/>
    </w:rPr>
  </w:style>
  <w:style w:type="character" w:styleId="WW8Num7z0">
    <w:name w:val="WW8Num7z0"/>
    <w:qFormat/>
    <w:rPr>
      <w:rFonts w:ascii="Webdings" w:hAnsi="Webdings" w:cs="Webdings"/>
      <w:color w:val="000000"/>
    </w:rPr>
  </w:style>
  <w:style w:type="character" w:styleId="WW8Num7z1">
    <w:name w:val="WW8Num7z1"/>
    <w:qFormat/>
    <w:rPr>
      <w:rFonts w:ascii="Courier New" w:hAnsi="Courier New" w:cs="Times New Roman"/>
      <w:color w:val="000000"/>
      <w:sz w:val="18"/>
    </w:rPr>
  </w:style>
  <w:style w:type="character" w:styleId="WW8Num7z2">
    <w:name w:val="WW8Num7z2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20" w:after="20"/>
    </w:pPr>
    <w:rPr>
      <w:rFonts w:eastAsia="Times New Roman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38:00Z</dcterms:created>
  <dc:creator>mariucam</dc:creator>
  <dc:description/>
  <cp:keywords/>
  <dc:language>en-US</dc:language>
  <cp:lastModifiedBy>Mariuca Marinel</cp:lastModifiedBy>
  <cp:lastPrinted>2015-07-14T13:01:00Z</cp:lastPrinted>
  <dcterms:modified xsi:type="dcterms:W3CDTF">2017-10-05T07:14:00Z</dcterms:modified>
  <cp:revision>36</cp:revision>
  <dc:subject/>
  <dc:title>0 Copy for the MA/NA</dc:title>
</cp:coreProperties>
</file>