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МС № 118/20.05.2014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049813518"/>
      <w:bookmarkStart w:id="1" w:name="__Fieldmark__0_1049813518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 и проекта на договор,/ако е СМР се прилага и инвестиционен проект/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протоколи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bg-BG"/>
        </w:rPr>
        <w:t xml:space="preserve">Следва да се има предвид че </w:t>
      </w: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остановление </w:t>
      </w:r>
      <w:r>
        <w:rPr>
          <w:lang w:val="bg-BG"/>
        </w:rPr>
        <w:t>№</w:t>
      </w:r>
      <w:r>
        <w:rPr>
          <w:bCs/>
          <w:lang w:val="bg-BG"/>
        </w:rPr>
        <w:t xml:space="preserve"> 134 от 2010 г. на Министерския съвет /МОФК/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Стойностни прагове в сила от 27.05.2014 г., ДВ, бр. 44/2014 г по Постановление № 118/20.05.2014 на Министерския съвет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готовка на документация за избор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добрена ли е поканата съгласно чл. 11, ал. 1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ълнени ли са изискванията за обявяване на  процедурата съгласно чл. 11, ал. 2 и ал. 3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сроковете, съгласно чл. 11, ал. 4 и ал.5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0 от ПМС № 118/20.05.2014 г. за недопускане на разделяне на предмета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бенефициентът  не е включил изисквания, които необосновано  препятстват  участието на лица в процедура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кументац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са изискуемите документи и информация, относно идентификацията на участниците като юридически лица и икономическите и финансовите възможности с определени минимални изисквания</w:t>
            </w:r>
            <w:r>
              <w:rPr>
                <w:lang w:val="en-US"/>
              </w:rPr>
              <w:t>.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адено ли е пълно описание на обект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о т.2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е са насочени към определена търговска марка, патент, процес, производител или тип, чрез описание, посочване на лого или наименование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ключено ли е изискване за гаранционен срок и  гаранционна подръжк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7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ият договор съответства ли на проекта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7 от Постановление № 118 от 20.05.2014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комисията не са „свързани лица” по смисъла на Търговския закон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17, ал. 5 от Постановление № 118 от 20.05.2014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18, ал. 2 и 3 от Постановление  № 118/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оценка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мисията изготвила ли е протокол с класиране на кандидати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оценка (комплексна оценка или предложена най-ниска цен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утвърдил ли е протокола за резултата от работата на оценителите 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а ли е покана за сключване на договор до първия класиран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21 и чл. 22 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2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7-12T08:46:00Z</dcterms:modified>
  <cp:revision>5</cp:revision>
  <dc:subject/>
  <dc:title>Ministry of Public Finance</dc:title>
</cp:coreProperties>
</file>