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Контролен лист – </w:t>
      </w:r>
      <w:r>
        <w:rPr>
          <w:b/>
          <w:sz w:val="28"/>
          <w:szCs w:val="28"/>
          <w:lang w:val="bg-BG"/>
        </w:rPr>
        <w:t>Проверка на документация за възлагане</w:t>
      </w:r>
      <w:r>
        <w:rPr>
          <w:b/>
          <w:bCs/>
          <w:sz w:val="28"/>
          <w:szCs w:val="28"/>
          <w:lang w:val="bg-BG"/>
        </w:rPr>
        <w:t xml:space="preserve"> съгласно изискванията на глава 8 „а” от ЗОП</w:t>
      </w:r>
    </w:p>
    <w:p>
      <w:pPr>
        <w:pStyle w:val="Normal"/>
        <w:ind w:right="426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900543542"/>
      <w:bookmarkStart w:id="1" w:name="__Fieldmark__0_900543542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ублична покан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  <w:lang w:val="bg-BG"/>
        </w:rPr>
        <w:t>протоколи от работата на комисият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>договор, справка 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Обект на обществената поръчк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</w:t>
            </w:r>
            <w:r>
              <w:rPr>
                <w:b/>
                <w:lang w:val="ru-RU"/>
              </w:rPr>
              <w:t>ключен договор /номер, дата, изпълнител, стойност без ДДС</w:t>
            </w:r>
            <w:r>
              <w:rPr>
                <w:b/>
                <w:lang w:val="bg-BG"/>
              </w:rPr>
              <w:t>, предмет на догово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5590"/>
        <w:gridCol w:w="1739"/>
        <w:gridCol w:w="1338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№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поненти за провер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нтролира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 Посочени ли са основанията за нейното прилаг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Задължение за събиране на офер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fr-FR"/>
              </w:rPr>
            </w:pPr>
            <w:r>
              <w:rPr>
                <w:b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изготвил ли е покана по образец за събиране на оферт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ок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оканата наименование и адрес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едметът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ата съдържа ли изискванията на възложителя за изпълнение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предвиден ли е срок на валидност на оферт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възлагане, когато изборът е „икономически най-изгодна оферта” посочени ли са показателите за оцен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6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прогнозна стойност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7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източникът на финансиран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8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срок и място за получава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  <w:t>2.2.9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 на офертите по-кратък ли е от 7 работни дн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</w:t>
            </w:r>
            <w:r>
              <w:rPr>
                <w:sz w:val="18"/>
                <w:szCs w:val="18"/>
                <w:lang w:val="en-US" w:eastAsia="fr-FR"/>
              </w:rPr>
              <w:t>10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дата, час и място за отваря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1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съобщение за поканата до средствата за масово осведом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а ли е поканата на Портала за обществени поръчк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Офер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ата съдържа ли данни за лицето, което прави предложението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техническ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ценов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 ли е срок на валидност на оферта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101б, ал. 6 от ЗОП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Получаване, разглеждане и оценяване на оферти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ъзложителят назначил ли е комисия, която да получи, разгледа и оцени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2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в състава на комисията поне едно лице, притежаващо професионална компетентност, свързана с предмета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3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сички членове на комисията представили ли са декларации за отсъствие на обстоятелствата по чл. 35, ал. 1, т. 2-4 от ЗОП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ведено ли е публично заседание за отваряне на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5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ставен ли е протокол от работата на комисия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6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допуснати/отстранени от процедурата участниц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7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фертата на участника, определен за изпълнител, отговаря ли на изискванията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8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токолът съдържа ли имената и подписите на длъжностните лиц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9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Утвърден ли е протокола от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 ли е протокола до всички участниц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ъзложителят  възползвал </w:t>
            </w:r>
            <w:r>
              <w:rPr>
                <w:iCs/>
                <w:lang w:val="bg-BG"/>
              </w:rPr>
              <w:t>ли се е от възможността по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чл. 101д, ал. 2 от ЗОП</w:t>
            </w:r>
            <w:r>
              <w:rPr>
                <w:rFonts w:cs="TimesNewRomanPSMT;Times New Roman" w:ascii="Calibri" w:hAnsi="Calibri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bg-BG" w:eastAsia="fr-FR"/>
              </w:rPr>
            </w:pPr>
            <w:r>
              <w:rPr>
                <w:b/>
                <w:lang w:val="bg-BG" w:eastAsia="fr-FR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3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и сключването на договор</w:t>
            </w:r>
            <w:r>
              <w:rPr>
                <w:rFonts w:cs="TimesNewRomanPSMT;Times New Roman" w:ascii="Calibri" w:hAnsi="Calibri"/>
                <w:iCs/>
                <w:lang w:val="bg-BG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представено ли удостоверение за липса на обстоятелства по чл. 47, ал. 1, т. 1 от ЗОП и декларации за липса на обстоятелства по чл. 47, ал. 5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NewRomanPSMT;Times New Roman" w:hAnsi="TimesNewRomanPSMT;Times New Roman" w:cs="TimesNewRomanPSMT;Times New Roman"/>
                <w:iCs/>
                <w:sz w:val="22"/>
                <w:szCs w:val="22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sz w:val="10"/>
          <w:szCs w:val="10"/>
          <w:lang w:val="bg-BG"/>
        </w:rPr>
      </w:pPr>
      <w:r>
        <w:rPr>
          <w:b/>
          <w:bCs/>
          <w:caps/>
          <w:sz w:val="10"/>
          <w:szCs w:val="10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43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9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194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1:00Z</dcterms:created>
  <dc:creator>Farida ALIOUI</dc:creator>
  <dc:description/>
  <cp:keywords/>
  <dc:language>en-US</dc:language>
  <cp:lastModifiedBy>Petya Viktorova</cp:lastModifiedBy>
  <cp:lastPrinted>2014-04-24T16:12:00Z</cp:lastPrinted>
  <dcterms:modified xsi:type="dcterms:W3CDTF">2016-07-12T08:31:00Z</dcterms:modified>
  <cp:revision>4</cp:revision>
  <dc:subject/>
  <dc:title>Ministry of Public Finance</dc:title>
</cp:coreProperties>
</file>