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Пряко договарян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578600903"/>
      <w:bookmarkStart w:id="1" w:name="__Fieldmark__0_578600903"/>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покана за участие в процедурат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Налице ли са законоустановените основания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 (мотивир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snapToGrid w:val="false"/>
              <w:jc w:val="center"/>
              <w:rPr>
                <w:lang w:val="bg-BG"/>
              </w:rPr>
            </w:pPr>
            <w:r>
              <w:rPr>
                <w:lang w:val="bg-BG"/>
              </w:rPr>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Спазена ли е разпоредбата на чл. 36, ал. 1, т. 3 от ЗОП относно публикуването на информация в Р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2</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и дата за провеждане на преговор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предмет на поръчката, включително количество и/или обем и описание на обособените позиции, ако има таки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та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критерии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методиката за комплексн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каната изпратена ли е до всички лица, посочени в решението за откри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 наличие на особено изгодни условия (чл. 182, ал. 1, т. 3 от ЗОП) на преговори са поканени всички лица, предлагащи стоки и услуги на цени, по-ниски от пазарн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за изпълнение и 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1</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2</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3</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3</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Спазена ли е разпоредбата на чл. 185 от ЗОП относно публикуването на информация за поръчката в РОП и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8.</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 </w:t>
            </w:r>
            <w:r>
              <w:rPr>
                <w:lang w:val="bg-BG" w:eastAsia="fr-FR"/>
              </w:rPr>
              <w:t>Спазени ли са изискванията на чл. 67, ал.1 за определяне на реда за провеждане на преговори чрез жреб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lang w:val="bg-BG"/>
              </w:rPr>
              <w:t>1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участниците за съответствие с изискванията </w:t>
            </w:r>
            <w:r>
              <w:rPr>
                <w:lang w:val="bg-BG"/>
              </w:rPr>
              <w:t>на</w:t>
            </w:r>
            <w:r>
              <w:rPr>
                <w:lang w:val="en"/>
              </w:rPr>
              <w:t xml:space="preserve">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участници, които не отговарят на изискваният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0.9.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оредността на провеждане на преговорите е определена от комисията чрез жреби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еговорите  проведени ли са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Комисията е изготвила доклад от проведените преговори, съдържащ информацията по чл. 60, ал.1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3.</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5.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AngelchevaT</dc:creator>
  <dc:description/>
  <cp:keywords/>
  <dc:language>en-US</dc:language>
  <cp:lastModifiedBy>Elena Avginova</cp:lastModifiedBy>
  <cp:lastPrinted>2014-04-24T16:08:00Z</cp:lastPrinted>
  <dcterms:modified xsi:type="dcterms:W3CDTF">2016-08-31T10:50:00Z</dcterms:modified>
  <cp:revision>12</cp:revision>
  <dc:subject/>
  <dc:title>Приложение ………</dc:title>
</cp:coreProperties>
</file>