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Конкурс за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528917905"/>
      <w:bookmarkStart w:id="1" w:name="__Fieldmark__0_3528917905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акт за назначаване на комисия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 съответно решение за прекратяване на процедурата, ако е приложим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53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</w:t>
            </w:r>
            <w:r>
              <w:rPr>
                <w:bCs/>
                <w:lang w:val="en-US" w:eastAsia="fr-FR"/>
              </w:rPr>
              <w:t xml:space="preserve"> </w:t>
            </w:r>
            <w:r>
              <w:rPr>
                <w:bCs/>
                <w:lang w:val="bg-BG" w:eastAsia="fr-FR"/>
              </w:rPr>
              <w:t>и чл. 80, ал. 2 и ал. 3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/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услов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а ли е забраната по чл. 80, ал. 4 от ЗОП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ткрит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граничен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Всеки от участниците е представил само един проект (чл. 84, ал. 1 от ППЗОП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а ли е разпоредбата на чл. 80, ал. 4 от ЗОП относно забраната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ясни и недискриминационни критерии за намаляване на броя на кандидатите (в случаите на конкурс за проект с ограничен брой участници - чл.80, ал. 6 от З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посочил ли е в обявлението дали конкурсът за проект се провежда като част от процедура за възлагане на обществена поръчка за услуга и дали възнамерява в последствие да възложи запазена поръчка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б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то съдържа ли минимално необходимата информация, съгласн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редставяне на проек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о ли е 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брой и стойност на наград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ключени ли са изисквания към личното състояние на участниците и критерии за подб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вид на конкурса за проект (открит или ограничен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ограничен конкурс посочен ли е и планираният брой на участниц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гато не е налице неограничен, пълен, безплатен и пряк достъп до документацията дадени ли са указания за получаване на достъп до документац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критериите, които се прилагат при оценка на проек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ли задълженията си за поддържане и попълване на профил на купувача (чл. 4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Жу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бявил ли е на профила на купувача поименно лицата, номинирани за членове на журито и за резервни членове най-малко 14 дни преди крайния срок за получаване на проекти (ако не са посочени в обявлениет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и ли са възражения срещу номинираните членове/резервни членове от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ен ли е окончателният състав на журито и резервните членове преди крайния срок за получаване на конкурсни проекти (на профила на  купувач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дал ли е заповед със съдържание съгласно указаното в чл. 8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се състои от нечетен брой членов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дна трета от членовете на журито имат ли същата или еквивалентна квалификация или правоспособност, съответстваща на изисканата от участниците в конкурса професионална квалификация или правоспособнос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журито подписали ли са писмени декларации съгласно чл. 88, ал. 3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и ли са протоколи от заседанията на журито и доклад от извършенат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крит конкурс за 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курсният проект и документите представени ли са съгласно изискването на чл. 89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0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я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 проекти на закрити заседания въз основа на критерии, посочени в обявлението и в документацията за конкурса и е класирало проектите, които отговарят на предварително обявените услов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атата, часа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ъм доклада приложени ли са всички документи, изготвени в хода на работата на журито – протоколи, оценителни таблици мотиви за особени мнения и др.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граничен конкурс за проек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явлението за участие представено ли е съгласно изискванията на чл. 92, ал. 1 и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вършило ли е предварителен подбор по реда на чл. 54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кандидатите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 протокола установените липси, непълноти или несъответствия на информацията, включително нередовност или фактическа грешка, или несъответствие с изискванията към личното състояние или критериите за подбор, и изпратен ли е протоколът на всички кандидати или участници в деня на публикуването му в профила на купувач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 ли са в срока по чл. 54, ал. 9 от ППЗОП нов ЕЕДОП и/или други документи, които съдържат променена и/или допълнена информация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ият от журито протокол от проведения предварителен подбор представен ли е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ите, които ще бъдат поканени да представят конкурсни проекти обявени ли са с решение в срок от 5 работни дни от датата на приемане на протокола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ите за представяне на проекти изпратени ли са в указания в чл. 55, ал. 2 от ППЗОП сро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ед изтичане на срока за получаване на конкурсни проекти, възложителят е определил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3от ПП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и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те проек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тата, часът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Към доклада приложени </w:t>
            </w:r>
            <w:r>
              <w:rPr>
                <w:lang w:val="bg-BG"/>
              </w:rPr>
              <w:t xml:space="preserve">ли са </w:t>
            </w:r>
            <w:r>
              <w:rPr/>
              <w:t>всички документи, изготвени в хода на работата на журито – протоколи, оценителни таблици мотиви за особени мнения и др.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проек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е изпратил обявление за резултатите от конкурса в срок до 30 дни от приключването му (чл. 30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 и фактическо основание за прекратяван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.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6:00Z</dcterms:created>
  <dc:creator>AngelchevaT</dc:creator>
  <dc:description/>
  <cp:keywords/>
  <dc:language>en-US</dc:language>
  <cp:lastModifiedBy>Elena Avginova</cp:lastModifiedBy>
  <cp:lastPrinted>2014-04-24T16:08:00Z</cp:lastPrinted>
  <dcterms:modified xsi:type="dcterms:W3CDTF">2016-08-31T10:49:00Z</dcterms:modified>
  <cp:revision>6</cp:revision>
  <dc:subject/>
  <dc:title>Приложение ………</dc:title>
</cp:coreProperties>
</file>