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353309818"/>
            <w:bookmarkStart w:id="1" w:name="__Fieldmark__0_2353309818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353309818"/>
            <w:bookmarkStart w:id="3" w:name="__Fieldmark__1_2353309818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353309818"/>
            <w:bookmarkStart w:id="5" w:name="__Fieldmark__2_2353309818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2353309818"/>
            <w:bookmarkStart w:id="7" w:name="__Fieldmark__6_2353309818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2353309818"/>
            <w:bookmarkStart w:id="9" w:name="__Fieldmark__7_2353309818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2353309818"/>
            <w:bookmarkStart w:id="11" w:name="__Fieldmark__8_2353309818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