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Normal"/>
        <w:jc w:val="center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Контролен лист за проверка на процедура за възлагане на обществена поръчка по ЗОП – ограничена процедур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bg-BG"/>
        </w:rPr>
      </w:pPr>
      <w:r>
        <w:rPr>
          <w:rFonts w:cs="Arial" w:ascii="Arial" w:hAnsi="Arial"/>
          <w:b/>
          <w:bCs/>
          <w:sz w:val="28"/>
          <w:szCs w:val="28"/>
          <w:lang w:val="bg-BG"/>
        </w:rPr>
      </w:r>
    </w:p>
    <w:p>
      <w:pPr>
        <w:pStyle w:val="Normal"/>
        <w:ind w:right="42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УКАЗАНИЯ: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6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 xml:space="preserve">Лицето, извършващо проверката, следва да проверява всеки критерий поотделно, като маркира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0" w:name="__Fieldmark__0_3620176636"/>
      <w:bookmarkStart w:id="1" w:name="__Fieldmark__0_3620176636"/>
      <w:bookmarkEnd w:id="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. </w:t>
      </w:r>
    </w:p>
    <w:p>
      <w:pPr>
        <w:pStyle w:val="Normal"/>
        <w:widowControl w:val="false"/>
        <w:numPr>
          <w:ilvl w:val="0"/>
          <w:numId w:val="6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Където са предвидени ограничения на приложимостта на даден критерий,  може да се отбележи с “Неприложимо”.</w:t>
        <w:tab/>
      </w:r>
    </w:p>
    <w:p>
      <w:pPr>
        <w:pStyle w:val="Normal"/>
        <w:widowControl w:val="false"/>
        <w:numPr>
          <w:ilvl w:val="0"/>
          <w:numId w:val="6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Забележки/Коментари могат да се добавят на последната страница на листа за проверка, като трябва да се отбележи номерът на проверения критерий.</w:t>
      </w:r>
    </w:p>
    <w:p>
      <w:pPr>
        <w:pStyle w:val="Normal"/>
        <w:widowControl w:val="false"/>
        <w:numPr>
          <w:ilvl w:val="0"/>
          <w:numId w:val="6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>
          <w:lang w:val="bg-BG"/>
        </w:rPr>
      </w:pPr>
      <w:r>
        <w:rPr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6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bCs/>
          <w:iCs/>
          <w:lang w:val="bg-BG"/>
        </w:rPr>
        <w:t>Контролният лист</w:t>
      </w:r>
      <w:r>
        <w:rPr>
          <w:lang w:val="bg-BG"/>
        </w:rPr>
        <w:t xml:space="preserve"> трябва да бъде подписан и подпечатан от контрольора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right="426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bg-BG"/>
        </w:rPr>
        <w:t>1. Минимум следните документи (в електронен вид)</w:t>
      </w:r>
      <w:r>
        <w:rPr>
          <w:bCs/>
          <w:sz w:val="24"/>
          <w:szCs w:val="24"/>
          <w:lang w:val="ru-RU"/>
        </w:rPr>
        <w:t>:</w:t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12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предварителни обявления (ако има такива) (по отделно от ОВ и от АОП),</w:t>
      </w:r>
    </w:p>
    <w:p>
      <w:pPr>
        <w:pStyle w:val="Normal"/>
        <w:numPr>
          <w:ilvl w:val="0"/>
          <w:numId w:val="12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обявления за обществената поръчка (по отделно от ОВ и от АОП),</w:t>
      </w:r>
    </w:p>
    <w:p>
      <w:pPr>
        <w:pStyle w:val="Normal"/>
        <w:numPr>
          <w:ilvl w:val="0"/>
          <w:numId w:val="12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окументация за участие, вкл. разясненията на възложителя,</w:t>
      </w:r>
    </w:p>
    <w:p>
      <w:pPr>
        <w:pStyle w:val="Normal"/>
        <w:numPr>
          <w:ilvl w:val="0"/>
          <w:numId w:val="12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ктове на АОП по предварителен контрол (ако има такива),</w:t>
      </w:r>
    </w:p>
    <w:p>
      <w:pPr>
        <w:pStyle w:val="Normal"/>
        <w:numPr>
          <w:ilvl w:val="0"/>
          <w:numId w:val="12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решение за промяна на обявлението и/или документацията за участие (ако има такова) (по отделно от ОВ и от АОП),</w:t>
      </w:r>
    </w:p>
    <w:p>
      <w:pPr>
        <w:pStyle w:val="Normal"/>
        <w:numPr>
          <w:ilvl w:val="0"/>
          <w:numId w:val="12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протоколи за работата на комисията, вкл. оценителни листове и др. подобни (ако има такива),</w:t>
      </w:r>
    </w:p>
    <w:p>
      <w:pPr>
        <w:pStyle w:val="Normal"/>
        <w:numPr>
          <w:ilvl w:val="0"/>
          <w:numId w:val="12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решение за определяне на изпълнител,</w:t>
      </w:r>
    </w:p>
    <w:p>
      <w:pPr>
        <w:pStyle w:val="Normal"/>
        <w:numPr>
          <w:ilvl w:val="0"/>
          <w:numId w:val="12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оговор за обществена поръчка/рамково споразумение и договор по него,</w:t>
      </w:r>
    </w:p>
    <w:p>
      <w:pPr>
        <w:pStyle w:val="Normal"/>
        <w:numPr>
          <w:ilvl w:val="0"/>
          <w:numId w:val="12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ктове на КЗК и ВАС във връзка с процедурата (ако има такива),</w:t>
      </w:r>
    </w:p>
    <w:p>
      <w:pPr>
        <w:pStyle w:val="Normal"/>
        <w:numPr>
          <w:ilvl w:val="0"/>
          <w:numId w:val="12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справка- образец, попълнена и подписана от възложителя за проведени процедури със сходен предмет за съответната календарна година, както и график за планираните по проекта процедури,</w:t>
      </w:r>
    </w:p>
    <w:p>
      <w:pPr>
        <w:pStyle w:val="Normal"/>
        <w:numPr>
          <w:ilvl w:val="0"/>
          <w:numId w:val="12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руги документи, извън горните – при необходимост, когато се обосновават установени отклонения.</w:t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bg-BG"/>
        </w:rPr>
        <w:t>2. Ефект на отклонението</w:t>
      </w:r>
      <w:r>
        <w:rPr>
          <w:bCs/>
          <w:sz w:val="24"/>
          <w:szCs w:val="24"/>
          <w:lang w:val="bg-BG"/>
        </w:rPr>
        <w:t xml:space="preserve"> – квалифициране на нарушението като СЪЩЕСТВЕНО или НЕСЪЩЕСТВЕНО: като взима предвид всички относими факти и обстоятелства по проверяваната процедура и Методологията за определяне на финансови корекции /съгласно последните им изменения, вкл. номерацията/, контрольорът обосновава установеното отклонение има ли финансово влияние или не.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bg-BG"/>
        </w:rPr>
        <w:t xml:space="preserve">Следва да се има предвид, че </w:t>
      </w:r>
      <w:r>
        <w:rPr>
          <w:b/>
          <w:bCs/>
          <w:i/>
          <w:sz w:val="24"/>
          <w:szCs w:val="24"/>
          <w:lang w:val="bg-BG"/>
        </w:rPr>
        <w:t>съществено нарушение</w:t>
      </w:r>
      <w:r>
        <w:rPr>
          <w:b/>
          <w:bCs/>
          <w:sz w:val="24"/>
          <w:szCs w:val="24"/>
          <w:lang w:val="bg-BG"/>
        </w:rPr>
        <w:t xml:space="preserve"> е нарушение на законодателството, което би могло да доведе до налагане на финансова корекция по смисъла на Методологията за определяне на финансови корекции във връзка с нарушения, установени при възлагането и изпълнението на обществени поръчки и на договори по проекти, съфинансирани от Структурните фондове, Кохезионния фонд на Европейския съюз, Европейския земеделски фонд за развитие на селските райони, Европейския фонд за рибарство и фондовете от общата програма "Солидарност и управление на миграционните потоци", приета с ПМС 134 от 2010 г. /МОФК/.</w:t>
      </w:r>
      <w:r>
        <w:rPr>
          <w:b/>
          <w:bCs/>
          <w:sz w:val="24"/>
          <w:szCs w:val="24"/>
          <w:lang w:val="ru-RU"/>
        </w:rPr>
        <w:t>.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bg-BG"/>
        </w:rPr>
        <w:t>В случай на преценка за наличие на финансово влияние, контрольорът предлага съответен размер на финансова корекция по МОФК.</w:t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  <w:lang w:val="bg-BG"/>
        </w:rPr>
      </w:pPr>
      <w:r>
        <w:rPr>
          <w:rFonts w:cs="Arial" w:ascii="Arial" w:hAnsi="Arial"/>
          <w:bCs/>
          <w:sz w:val="28"/>
          <w:szCs w:val="28"/>
          <w:lang w:val="bg-BG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7"/>
        <w:gridCol w:w="7036"/>
      </w:tblGrid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bg-BG"/>
              </w:rPr>
              <w:t>Регистрационен номер на проект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Регистрационен номер на договора за национално съфинансиране /</w:t>
            </w:r>
            <w:r>
              <w:rPr>
                <w:bCs/>
                <w:i/>
                <w:lang w:val="bg-BG"/>
              </w:rPr>
              <w:t>ако е приложимо</w:t>
            </w:r>
            <w:r>
              <w:rPr>
                <w:b/>
                <w:bCs/>
                <w:lang w:val="bg-BG"/>
              </w:rPr>
              <w:t>/: 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Акроним на проект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bCs/>
                <w:lang w:val="bg-BG"/>
              </w:rPr>
              <w:t xml:space="preserve">Наименование  на проекта: 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артньор: /</w:t>
            </w:r>
            <w:r>
              <w:rPr>
                <w:lang w:val="bg-BG"/>
              </w:rPr>
              <w:t>организация/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Адрес на партньор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/>
                <w:lang w:val="bg-BG"/>
              </w:rPr>
              <w:t>Вид проверка: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</w:t>
            </w:r>
            <w:r>
              <w:rPr>
                <w:lang w:val="bg-BG"/>
              </w:rPr>
              <w:t xml:space="preserve">  </w:t>
            </w:r>
            <w:r>
              <w:rPr>
                <w:lang w:val="bg-BG"/>
              </w:rPr>
              <w:t>Проверка на място</w:t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bCs/>
                <w:lang w:val="bg-BG"/>
              </w:rPr>
              <w:t xml:space="preserve">Обект на обществена поръчка 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ДОСТАВК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УСЛУГ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СТРОИТЕЛСТВО</w:t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bg-BG"/>
              </w:rPr>
              <w:t>Наименование на проведената процедура</w:t>
            </w:r>
            <w:r>
              <w:rPr>
                <w:b/>
                <w:bCs/>
                <w:lang w:val="en-US"/>
              </w:rPr>
              <w:t>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Прогнозна стойност на процедурат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Брой подадени оферти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Брой отстранени участници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Стойност на сключения договор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bg-BG"/>
        </w:rPr>
        <w:t xml:space="preserve">Стойностни прагове по Закона за обществените поръчки </w:t>
      </w:r>
      <w:r>
        <w:rPr>
          <w:bCs/>
          <w:sz w:val="24"/>
          <w:szCs w:val="24"/>
          <w:lang w:val="en-US"/>
        </w:rPr>
        <w:t>(</w:t>
      </w:r>
      <w:r>
        <w:rPr>
          <w:sz w:val="24"/>
          <w:szCs w:val="24"/>
          <w:lang w:val="bg-BG"/>
        </w:rPr>
        <w:t>ДВ. бр. 40/2014 г.</w:t>
      </w:r>
      <w:r>
        <w:rPr>
          <w:sz w:val="24"/>
          <w:szCs w:val="24"/>
          <w:lang w:val="en-US"/>
        </w:rPr>
        <w:t>)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1611"/>
        <w:gridCol w:w="2797"/>
        <w:gridCol w:w="3227"/>
      </w:tblGrid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Вид процедура</w:t>
            </w:r>
          </w:p>
        </w:tc>
        <w:tc>
          <w:tcPr>
            <w:tcW w:w="7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                                                </w:t>
            </w:r>
            <w:r>
              <w:rPr>
                <w:b/>
                <w:lang w:val="bg-BG"/>
              </w:rPr>
              <w:t>Прагове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роцедура по ЗОП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В случай, че не се прилага процедура по ЗОП – задължение за прилагане условията на глава 8 „а” от ЗОП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Липса на задължение за провеждане на обществена поръчка и условията на глава 8 „а” от ЗОП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троителство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 264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от 60 000 до 264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0 000 лв.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над 1 650 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 670 000 до 1 650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70 000 лв.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Доставки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 66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от 20 000 до 66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д 20 000 лв.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 132 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 66 000 до 132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6 000 лв.</w:t>
            </w:r>
          </w:p>
        </w:tc>
      </w:tr>
      <w:tr>
        <w:trPr>
          <w:trHeight w:val="269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Услуги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 66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от 20 000 до 66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д  20 000 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 132 000 л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 66 000 до 132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 66 000 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нкурс за проект</w:t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 66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еприложимо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6 000 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 132 000 л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еприложимо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под 66 000 лв.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9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8"/>
        <w:gridCol w:w="6168"/>
        <w:gridCol w:w="1440"/>
        <w:gridCol w:w="1253"/>
      </w:tblGrid>
      <w:tr>
        <w:trPr>
          <w:tblHeader w:val="true"/>
          <w:trHeight w:val="349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оверка №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Компоненти з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нтрольор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ка</w:t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I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одготовка на документация за обществената поръч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/Не/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Не приложимо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1. Законосъобразен ли е приложеният ред за възлагане, съобразно предвидените дейности по проекта?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2. Спазени ли са правилата за определяне на прогнозната стойност на поръчката, включително на чл. 15, ал. 4 и ал. 6 от ЗОП?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Възложителят е длъжен да не разделя предмета на поръчката на части, за да заобиколи приложимия ред за възлагане по силата на чл. 15, ал. 6 от ЗОП. В случай, че вземе решение за разделно възлагане на дейностите от предмета на поръчката, при всяко отделно възлагане е длъжен да спазва приложимия към общата стойност на поръчката режим.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3. Посочени ли са основанията за прилагане на процедурат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bg-BG"/>
              </w:rPr>
              <w:t>І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  <w:lang w:val="bg-BG"/>
              </w:rPr>
              <w:t>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Решение за откриване на процедур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4"/>
              </w:numPr>
              <w:tabs>
                <w:tab w:val="clear" w:pos="708"/>
                <w:tab w:val="left" w:pos="858" w:leader="none"/>
              </w:tabs>
              <w:ind w:left="0" w:hanging="432"/>
              <w:jc w:val="both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 w:eastAsia="fr-FR"/>
              </w:rPr>
              <w:t>Приложен ли е проект на решение съгласно образец на АОП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4"/>
              </w:numPr>
              <w:tabs>
                <w:tab w:val="clear" w:pos="708"/>
                <w:tab w:val="left" w:pos="858" w:leader="none"/>
              </w:tabs>
              <w:ind w:left="0" w:hanging="432"/>
              <w:jc w:val="both"/>
              <w:rPr>
                <w:lang w:val="bg-BG"/>
              </w:rPr>
            </w:pPr>
            <w:r>
              <w:rPr>
                <w:lang w:val="bg-BG"/>
              </w:rPr>
              <w:t>2.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bg-BG" w:eastAsia="fr-FR"/>
              </w:rPr>
            </w:pPr>
            <w:r>
              <w:rPr>
                <w:lang w:val="bg-BG"/>
              </w:rPr>
              <w:t>Съдържа ли решението правно основание за откриване на процедурата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4"/>
              </w:numPr>
              <w:tabs>
                <w:tab w:val="clear" w:pos="708"/>
                <w:tab w:val="left" w:pos="858" w:leader="none"/>
              </w:tabs>
              <w:ind w:left="0" w:hanging="432"/>
              <w:jc w:val="both"/>
              <w:rPr>
                <w:lang w:val="bg-BG"/>
              </w:rPr>
            </w:pPr>
            <w:r>
              <w:rPr>
                <w:lang w:val="bg-BG"/>
              </w:rPr>
              <w:t>3.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 ли е програмният документ, в който е предвидена дейността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4"/>
              </w:numPr>
              <w:tabs>
                <w:tab w:val="clear" w:pos="708"/>
                <w:tab w:val="left" w:pos="858" w:leader="none"/>
              </w:tabs>
              <w:ind w:left="0" w:hanging="432"/>
              <w:jc w:val="both"/>
              <w:rPr>
                <w:lang w:val="bg-BG"/>
              </w:rPr>
            </w:pPr>
            <w:r>
              <w:rPr>
                <w:lang w:val="bg-BG"/>
              </w:rPr>
              <w:t>4.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вид и обект на поръчката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4"/>
              </w:numPr>
              <w:tabs>
                <w:tab w:val="clear" w:pos="708"/>
                <w:tab w:val="left" w:pos="858" w:leader="none"/>
              </w:tabs>
              <w:ind w:left="0" w:hanging="432"/>
              <w:jc w:val="both"/>
              <w:rPr>
                <w:lang w:val="bg-BG"/>
              </w:rPr>
            </w:pPr>
            <w:r>
              <w:rPr>
                <w:lang w:val="bg-BG"/>
              </w:rPr>
              <w:t>5.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В решението не са включени изисквания, които дават предимство или необосновано ограничават участието на кандидатит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lang w:val="bg-BG"/>
              </w:rPr>
            </w:pPr>
            <w:r>
              <w:rPr>
                <w:b/>
                <w:lang w:val="bg-BG"/>
              </w:rPr>
              <w:t>2.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b/>
                <w:lang w:val="bg-BG"/>
              </w:rPr>
              <w:t>Предварителен контрол съгласно чл.19, ал.2, т.22 и и т. 24 от ЗОП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Cs/>
                <w:sz w:val="22"/>
                <w:szCs w:val="22"/>
                <w:lang w:val="bg-BG"/>
              </w:rPr>
            </w:pPr>
            <w:r>
              <w:rPr>
                <w:iCs/>
                <w:sz w:val="22"/>
                <w:szCs w:val="22"/>
                <w:lang w:val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2.1.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Изпратен ли е проектът на решение за откриване  на процедурата и подлежащите на утвърждаване с него обявление и методика за оценка на офертите (в случаите когато критерия е икономически най-изгодна оферта) за  възлагане на обществената поръчка до АОП за осъществяване на предварителен контрол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2.2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Приложено ли е становището на АОП относно съответствието на документите по т.2.1. за възлагане на обществената поръчка с разпоредбите на ЗОП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2.3.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bg-BG"/>
              </w:rPr>
              <w:t>В случай, че становището съдържа констатации за незаконосъобразност, изпълнени ли са препоръките на АОП за отстраняване на констатираните недостатъци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2.4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Приложен ли е окончателен доклад на АОП за законосъобразност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редварително обявле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1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>Публикувано  ли е  предварително обявление за всички процедури за възлагане на обществени поръчки, които възложителят е възнамерявал да открие през съответната календарна година съгласно чл.23 от ЗО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2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Използван ли е правилен образец на АОП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3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и публикуване на предварително обявление в профила на купувача е изпратено и съобщение по утвърден образец по електронен път до АО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4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bg-BG" w:eastAsia="fr-FR"/>
              </w:rPr>
            </w:pPr>
            <w:r>
              <w:rPr>
                <w:lang w:val="bg-BG"/>
              </w:rPr>
              <w:t>Изпратено ли е предварително обявление до „Официален вестник” на Европейския съюз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14"/>
              </w:numPr>
              <w:ind w:left="0" w:hanging="36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бявление за обществена поръч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азен ли е образецът на АОП на обявление по ЗОП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2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пратено ли е обявлението за публикуване в „Официален вестник на ЕС“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3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Спазен ли е срокът - най-малко 37 дни преди крайния срок за получаване на заявленията за участие, за изпращане до агенцията за вписване в Регистъра на обществените поръчки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4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Използвана ли е възможността за намаляване  на срока по чл. 76, ал. 2  със 7 дни в случай, че обявлението е изпратено  по електронен път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.5. 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азени ли са условията за намаляване на срока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>за получаване на оферти (ако е приложимо)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6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рокът за получаване/закупуване на документацията за участие от потенциалните оференти/кандидати законосъобразен ли е (т. 4 от Насоките за определянето на финансовите корекции, които трябва да се прилагат от Комисията спрямо разходите, финансирани от Съюза в рамките на споделеното управление, при неспазване на правилата относно обществените поръчки, одобрени с Решение на Комисията от 19.12.2013  г.)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75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 случай, че срокът за получаване на заявленията за участие в предварителния подбор е 15 дни от датата на изпращане на обявлението или е 10 дни, когато обявлението е изпратено по електронен път,  възложителят е посочил конкретните обстоятелства от изключителна спешност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8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обстоятелствата, наличието на които води до отстраняване на кандидатит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9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Посочени ли са изискванията за икономическо и финансово състояние на кандидатит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0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Посочени ли са изискванията за техническите възможности и/ или квалификация на кандидатит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1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В обявлението не са включени изисквания, които дават предимство или необосновано ограничават участието на кандидатите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2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bg-BG"/>
              </w:rPr>
              <w:t>Посочени ли са в обявлението минималният и максималният брой кандидати, които ще бъдат поканени за участи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3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bg-BG"/>
              </w:rPr>
              <w:t>Спазено ли е изискването за покана за участие на минимум 5 кандидати (чл. 75, ал. 1 от ЗОП)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4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bg-BG"/>
              </w:rPr>
              <w:t>Критериите и правилата за подбор на кандидатите са обективни, недискриминационни и не нарушават или ограничават конкуренцият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5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 случай, че е сключено рамково споразумение със срок по-дълъг от 4 години, посочени ли са мотивите за тов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6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Рамковото споразумение не предотвратява, ограничава или нарушава конкуренция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7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bg-BG"/>
              </w:rPr>
              <w:t>Възложителят изпълнява задълженията си за поддържане и попълване на профил на купувача (чл. 22б-22г. от ЗОП)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13"/>
              </w:numPr>
              <w:ind w:left="0" w:hanging="36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5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bg-BG" w:eastAsia="fr-FR"/>
              </w:rPr>
              <w:t>Предмет на поръчка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.1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Пълно, ясно и точно ли е описанието на предмета на поръчката, включително на обособените позиции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16"/>
              </w:numPr>
              <w:ind w:left="0" w:hanging="36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6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Техническа спецификация (ТС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ТС дават равен достъп на кандидатите за участие в процедурата и не ограничават свободната конкуренц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ТС не са насочени към определена търговска марка, модел, производител или произход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Добавени са думите „или еквивалентно” при споменаване на определена търговска марка / допуска се в изключителни случаи, когато е невъзможно обектът на поръчката да се опише точно и разбираемо./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Не са включени изисквания, които дават предимство или необосновано ограничават участието на кандидатите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Съществуват ли минимум 3 производители /доставчици/ изпълнители/, които могат да отговорят на изискванията на ТС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Приложени ли са инвестиционните проекти? /Отнася се за обществени поръчки за строителство/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Включено ли е изискване за гаранционен срок и условия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Предвидени ли са консумативи и резервни части? /ако е приложимо/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Предвидено ли е закупуване на лицензи? /ако е приложимо/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bg-BG"/>
              </w:rPr>
              <w:t>Включено ли е изискване за обучение? /ако е приложимо/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Включено ли е изискване за след-продажбено обслужван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0" w:hanging="36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7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Методика за определяне на комплексната оценка на оферта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 ли е критерият за оценяване на оферти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показателите за оценяване на оферти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 xml:space="preserve">Посочена ли е относителната тежест на всеки показател и </w:t>
            </w:r>
            <w:r>
              <w:rPr>
                <w:iCs/>
                <w:lang w:val="bg-BG"/>
              </w:rPr>
              <w:t>точни указания за определяне на оценката по всички показатели</w:t>
            </w:r>
            <w:r>
              <w:rPr>
                <w:lang w:val="bg-BG" w:eastAsia="fr-FR"/>
              </w:rPr>
              <w:t>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о е дали ще се използва електронен тър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Критериите за подбор по чл.25, ал. 2, т. 6 от ЗОП  не са включени като показатели за оценка на офертата, когато критерият е икономически най-изгодната оферт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ind w:left="0" w:hanging="36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8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бразец на офер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Приложен ли е образец на оферт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документ за регистрация на кандидатите или ЕИК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42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гаранция за участи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Размерът на гаранцията за участие не надвишава 1 % от стойността на поръчкат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доказателства за икономическото и финансовото състояние на кандидатит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доказателства за техническите възможности и/или квалификация на кандидатит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Приложен ли е образец на декларация за отсъствие на обстоятелствата по чл. 47, ал. 1, 2 и 5 ЗОП?</w:t>
            </w:r>
            <w:r>
              <w:rPr>
                <w:lang w:val="bg-BG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Дадени ли са указания за посочване на подизпълнителит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 ли е срокът за изпълнение на поръчкат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точни и ясни указания за посочване на предлагана цен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риложена ли е декларация по образец, че в предложената цена е спазено изискването за минимална цена на труда? /Важи при обществени поръчки за строителство/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о ли е указание за представяне на документи от подизпълнителит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о ли е указание за представяне на документи от всяко физическо или юридическо лице, включено в кандидатстващото обединени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и ли са изискванията за начина на подаване, адресиране и опаковане на офертат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 ли е  срокът на валидност на  офертат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и ли са условията  при отварянето  на офертит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bg-BG" w:eastAsia="fr-FR"/>
              </w:rPr>
              <w:t>Проект на договор и догово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утвърден образец на проект на договор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lang w:val="bg-BG" w:eastAsia="fr-FR"/>
              </w:rPr>
              <w:t>Валидна ли е офертата на спечелилия кандидат към датата на подписване  на договор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авилно ли са посочени предмет на договора, описание на доставяната стока/ услуга или обхват на строителството, количество, срок, място и условия на доставка, гаранционни условия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и ли са:  цена на договора, условия и начин на плащан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Коректно ли са описани процедурите, свързани с плащане от страна на възложителя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и ли са изисквания за гаранция за участие, банкова гаранция за добро изпълнение и гаранция за авансово плащан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едвидена ли е клауза за частично освобождаване на гаранция, в случай, че договорът се изпълнява на етапи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Точно и ясно ли са посочени размерът на неустойките при неизпълнение/ некачествено или ненавременно изпълнение на задълженията на контрагент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Включена ли е клауза за неизпълнение на договорните задължения при настъпване на непредвидениобстоятелств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lang w:val="bg-BG" w:eastAsia="fr-FR"/>
              </w:rPr>
              <w:t>Дейност на комисията по извършване на предварителен подбо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1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>Кандидатите, подали заявления са уведомени за деня, часа и мястото на провеждане на заседанието на комисията за отваряне на заявления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2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В случай на промяна на датата и часа на отваряне на заявленията, уведомени ли са кандидатите за това писмено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3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оканени ли са да присъстват на отварянето на заявленията кандидатите в процедурата или техни упълномощени представители, както и представители на средствата на масова информация и юридически лица с нестопанска цел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4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списък на лицата, присъстващи на отварянето на заявленията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5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Изготвен ли е протокол от дейността на комисията по извършване на предварителен подбор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6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и  ли са декларациите по чл. 35 от ЗОП  от членовете, консултантите и наблюдателите в комисията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7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Критериите и обстоятелствата, водещи до допустимост на кандидатите са коректно приложени от  комисията за всяко заявлени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8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 xml:space="preserve">Протоколът съдържа списък на кандидатите, които </w:t>
            </w:r>
            <w:r>
              <w:rPr>
                <w:b/>
                <w:lang w:val="bg-BG" w:eastAsia="fr-FR"/>
              </w:rPr>
              <w:t>не</w:t>
            </w:r>
            <w:r>
              <w:rPr>
                <w:lang w:val="bg-BG" w:eastAsia="fr-FR"/>
              </w:rPr>
              <w:t xml:space="preserve"> отговарят на обявените от възложителя изисква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9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Коректно и ясно ли са представени  мотивите на комисията , които водят до отстраняване на кандидатите (правни и фактически основания за отстраняване на кандидат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10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 случаите, когато броят на кандидатите, отговарящи на изискванията е по-голям от определения максимален брой</w:t>
            </w:r>
            <w:r>
              <w:rPr>
                <w:b/>
                <w:lang w:val="bg-BG" w:eastAsia="fr-FR"/>
              </w:rPr>
              <w:t>,</w:t>
            </w:r>
            <w:r>
              <w:rPr>
                <w:lang w:val="bg-BG" w:eastAsia="fr-FR"/>
              </w:rPr>
              <w:t xml:space="preserve"> комисията е извършила подбор въз основа на обективни и недискриминационни критерии и правила и е препоръчала да бъдат поканени </w:t>
            </w:r>
            <w:r>
              <w:rPr>
                <w:lang w:val="bg-BG"/>
              </w:rPr>
              <w:t>такъв брой кандидати, който най-малко да бъде равен на предварително определения миниму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11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В случаите, когато броят на кандидатите, отговарящи на критериите за подбор и на минималните изисквания за технически  възможности, е под посочения в обявлението минимум, са поканени всички кандидати, които отговарят на критериите за подбор и притежават необходимите технически възможнос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12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В протокола съдържа ли се датата на неговото съставяне?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13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 случай, че обществената поръчка има стойност, равна или по-висока от посочените в Регламента по чл.45в от ЗОП</w:t>
            </w:r>
            <w:r>
              <w:rPr>
                <w:lang w:val="bg-BG"/>
              </w:rPr>
              <w:t>, съгласуван ли е протокола от работата на комисията с АОП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26"/>
              </w:numPr>
              <w:ind w:left="0" w:hanging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1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Решение за определяне на кандидатите, които ще подадат офер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оектът на решение за определяне на кандидатите, които ще подадат оферта е изготвен и приложен към протокола от извършен предварителен подбо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осочените номер на Заповед за назначаване на комисията и номер на Решението за откриване на обществената поръчка са коректн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Имената на кандидатите, които ще бъдат поканени да подадат оферти са същите, както в протокола за извършен предварителен подбо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В проекта на решение са посочени кандидатите, които не отговарят на обявените изисквания – обстоятелства, водещи до несъответствие на кандидата с изискванията на чл. 77 ЗОП респ. обстоятелствата, обуславящи отпадането на кандидата в резултат от прилагане на посочените в обявлението обективни и недискриминационни критерии и правил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осочен ли е органът, който отговаря за процедурите по обжалване (Комисията за защита на конкуренцията) и предвиден ли е 10 дневен срок за подаване на жалби от</w:t>
            </w:r>
            <w:r>
              <w:rPr>
                <w:lang w:val="bg-BG"/>
              </w:rPr>
              <w:t xml:space="preserve"> уведомяването на кандидата за решението </w:t>
            </w:r>
            <w:r>
              <w:rPr>
                <w:lang w:val="bg-BG" w:eastAsia="fr-FR"/>
              </w:rPr>
              <w:t xml:space="preserve"> (съгласно чл. 120, ал.3 от ЗОП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В тридневен срок от вземане на решението, същото е изпратено до всички кандидати в един и същи де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В деня на изпращане на решението до кандидатите, възложителят е публикувал в профила на купувача решението и протокола на комисия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ind w:left="0" w:hanging="36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2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Състав на комисия за оценка на офертит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2.1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bg-BG" w:eastAsia="fr-FR"/>
              </w:rPr>
            </w:pPr>
            <w:r>
              <w:rPr>
                <w:lang w:val="bg-BG" w:eastAsia="fr-FR"/>
              </w:rPr>
              <w:t>Съставът на  комисията е най-малко от петима членове, единият от които е  юрист, a най-малко половината от останалите членове са лица, притежаващи професионална компетентност, свързана с предмета на поръчка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3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lang w:val="bg-BG" w:eastAsia="fr-FR"/>
              </w:rPr>
              <w:t>Комисия за оценка на офертит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 w:eastAsia="fr-FR"/>
              </w:rPr>
            </w:pPr>
            <w:r>
              <w:rPr>
                <w:lang w:val="bg-BG"/>
              </w:rPr>
              <w:t>Коректно ли е посоченото правно основание за назначаване на комисията; номера на Решението за откриване на процедура за възлагане на обществена поръчка; предмета на поръчката и публикацията на обявлението в ДВ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 w:eastAsia="fr-FR"/>
              </w:rPr>
            </w:pPr>
            <w:r>
              <w:rPr>
                <w:lang w:val="bg-BG" w:eastAsia="fr-FR"/>
              </w:rPr>
              <w:t>Определена ли е дата за започване работата на комисията по разглеждането и  оценяването на офертите/заявленията/проектите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В случай на промяна на датата и часа на отваряне на офертите, уведомени ли са кандидатите за това писмено, както и представители на средствата на масова информация и юридически лица с нестопанска цел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 w:eastAsia="fr-FR"/>
              </w:rPr>
            </w:pPr>
            <w:r>
              <w:rPr>
                <w:lang w:val="bg-BG" w:eastAsia="fr-FR"/>
              </w:rPr>
              <w:t>Насрочената дата за започване на работата на комисията е след крайния срок за подаване на оферти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Определен ли е краен срок за изготвяне на протокол от дейността на комисията, който не може да бъде по-дълг от крайния срок на валидност на офертите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25"/>
              </w:numPr>
              <w:ind w:left="0" w:hanging="36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4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b/>
                <w:lang w:val="bg-BG"/>
              </w:rPr>
              <w:t>Покана за представяне на офер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Изготвена ли е </w:t>
            </w:r>
            <w:r>
              <w:rPr>
                <w:lang w:val="bg-BG"/>
              </w:rPr>
              <w:t>покана за представяне на оферта в ограничена процедура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Коректно ли са посочени номера на Решението за </w:t>
            </w:r>
            <w:r>
              <w:rPr>
                <w:lang w:val="bg-BG"/>
              </w:rPr>
              <w:t>извършване на предварителен подбор в ограничена процедура за възлагане на обществена поръчка; предмета на обществената поръчка; Решението за откриване на процедурата; номера и датата на вписване в Регистъра на обществените поръчки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едвиденият срок за представяне на оферти е н</w:t>
            </w:r>
            <w:r>
              <w:rPr>
                <w:lang w:val="bg-BG"/>
              </w:rPr>
              <w:t>е по-кратък от 40 дни от датата на изпращането на покан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 xml:space="preserve">Предварително обявление за съответната поръчка е изпратено за вписване между 52 дни и 12 месеца преди датата на изпращане на обявлението по чл. 76, ал. 1 и съдържа информация, налична към датата на изпращането му, срокът за представяне на оферти е намален </w:t>
            </w:r>
            <w:r>
              <w:rPr>
                <w:lang w:val="bg-BG"/>
              </w:rPr>
              <w:t>на</w:t>
            </w:r>
            <w:r>
              <w:rPr>
                <w:lang w:val="bg-BG" w:eastAsia="fr-FR"/>
              </w:rPr>
              <w:t xml:space="preserve"> 22 дн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Ако от </w:t>
            </w:r>
            <w:r>
              <w:rPr>
                <w:lang w:val="bg-BG"/>
              </w:rPr>
              <w:t>датата на публикуване на обявлението е предоставен пълен достъп по електронен път до документацията за участие в процедурата, като в обявлението е посочен интернет адрес, срокът от 40 дни за представяне на оферти е намален с 5 дни. (т.е.  най-малко 35 дни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Определен е срок на подаване на оферти, не по-кратък от 10 дни от датата на изпращане на поканата, поради наличие на обстоятелства и случаи от изключителна спешнос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 поканата е посочен срок и място за приемане на офер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 поканата е посочена датата на публикуване на обявлението за обществена поръч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Към поканата са приложени </w:t>
            </w:r>
            <w:r>
              <w:rPr>
                <w:lang w:val="bg-BG"/>
              </w:rPr>
              <w:t>копие от спецификациите и всички допълнителни документи, ако те не се съдържат в документацията за участие, или електронен адрес за достъп до спецификациите и допълнителните документи, когато те са предоставени по електронен пъ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Към поканата са приложени </w:t>
            </w:r>
            <w:r>
              <w:rPr>
                <w:lang w:val="bg-BG"/>
              </w:rPr>
              <w:t>показателите, относителната им тежест и методиката за определяне на комплексната оценка на офертата или показателите, подредени по важност в низходящ р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iCs/>
                <w:lang w:val="bg-BG"/>
              </w:rPr>
              <w:t>Критериите за подбор по чл.25, ал.2, т.6 от ЗОП  не са включени като показатели за оценка на офертата, когато критерият е икономически най-изгодната офер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Ако поръчката е за строителство, към поканата за представяне на оферти се изисква прилагане на </w:t>
            </w:r>
            <w:r>
              <w:rPr>
                <w:bCs/>
                <w:lang w:val="bg-BG"/>
              </w:rPr>
              <w:t>декларация от кандидата, че в предложената цена е спазено изискването за минимална цена на тру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Спазени ли са изискванията на чл. 81, ал. 7 (когато е приложим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18"/>
              </w:numPr>
              <w:ind w:left="0" w:hanging="360"/>
              <w:jc w:val="both"/>
              <w:rPr/>
            </w:pPr>
            <w:r>
              <w:rPr>
                <w:b/>
                <w:bCs/>
                <w:lang w:val="bg-BG"/>
              </w:rPr>
              <w:t>15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тваряне на офер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6.1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Направена ли е проверка за навременно пристигане на офертите и за състоянието на пликовет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6.2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оканени ли са да присъстват на отварянето на офертите участниците в процедурата или техни упълномощени представители, както и представители на средствата на масова информация и юридически лица с нестопанска цел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6.3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Изпълнено ли е задължението посочено в чл.34,ал.3 от ЗОП да бъде включен </w:t>
            </w:r>
            <w:r>
              <w:rPr>
                <w:lang w:val="bg-BG"/>
              </w:rPr>
              <w:t xml:space="preserve"> като член в комисията -  независим външен експерт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6.4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Приложени ли са декларациите по чл. 35 от ЗОП, подписани от членовете  на комисият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6.5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Въз основа на наличната към момента информация не са налице свързани лица по смисъла на Закона за предотвратяване и установяване на конфликт на интереси между членовете на комисията или консултантите и участник в процедурата, подизпълнител или членове на техните управителни или контролни орган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6.6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ри отварянето на офертите поне трима от членовете на комисията и по един представител на присъстващите участници са подписали пликове № 1 и №2</w:t>
            </w:r>
            <w:r>
              <w:rPr>
                <w:lang w:val="en-US" w:eastAsia="fr-FR"/>
              </w:rPr>
              <w:t xml:space="preserve"> </w:t>
            </w:r>
            <w:r>
              <w:rPr>
                <w:lang w:val="bg-BG" w:eastAsia="fr-FR"/>
              </w:rPr>
              <w:t>на участниците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6.7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Комисията е отварила офертите по реда на тяхното постъпване и е проверила за наличието на два отделни запечатани плика,</w:t>
            </w:r>
            <w:r>
              <w:rPr>
                <w:lang w:val="bg-BG"/>
              </w:rPr>
              <w:t xml:space="preserve"> </w:t>
            </w:r>
            <w:r>
              <w:rPr>
                <w:lang w:val="bg-BG" w:eastAsia="fr-FR"/>
              </w:rPr>
              <w:t>след което поне трима от членовете на комисията и по един представител от присъстващите участници са подписали пликове № 2</w:t>
            </w:r>
            <w:r>
              <w:rPr>
                <w:lang w:val="bg-BG"/>
              </w:rPr>
              <w:t xml:space="preserve"> „Предлагана цена“ и плик № 1 „Предложение за изпълнение на поръчката“</w:t>
            </w:r>
            <w:r>
              <w:rPr>
                <w:lang w:val="bg-BG" w:eastAsia="fr-FR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23"/>
              </w:numPr>
              <w:ind w:left="0" w:hanging="360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16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ценка на офер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1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Извършена ли е проверка на кандидатите за съответствие с изискванията посочени в чл. 46-48 от ЗОП 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2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Не са допуснати за по-нататъшна оценка кандидати, които не отговарят на изискванията, посочени в ЗОП /липса на основание по чл. 46-48/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3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 xml:space="preserve">Извършена ли е проверка за съответствието на кандидатите с изискванията за икономическо и финансово състояние, професионална квалификация и технически възможности,посочени в обявлението, само </w:t>
            </w:r>
            <w:r>
              <w:rPr>
                <w:lang w:val="bg-BG"/>
              </w:rPr>
              <w:t>по отношение на оферти на участници, които отговарят на посочените изисквания</w:t>
            </w:r>
            <w:r>
              <w:rPr>
                <w:lang w:val="bg-BG" w:eastAsia="fr-FR"/>
              </w:rPr>
              <w:t>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4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/>
              </w:rPr>
              <w:t>Не са допуснати за по-нататъшна оценка кандидати, които не отговарят на изискванията за икономическо и финансово състояние, професионална квалификация и технически възможности, посочени в обявлението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5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вършена ли е проверка на съответствието на офертите с техническите спецификации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6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jc w:val="both"/>
              <w:rPr/>
            </w:pPr>
            <w:r>
              <w:rPr>
                <w:lang w:val="bg-BG"/>
              </w:rPr>
              <w:t>Направена ли е финансова оценка на офертит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7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Ако се допуска представяне на варианти (съгласно обявлението), комисията е оценила всички предложени варианти и предлага в класирането да участва участникът само с варианта, получил най-висока оцен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8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/>
              </w:rPr>
              <w:t>Комисията е приложила чл. 70 от ЗОП в случай, че предложението на някой от участниците е с 20 на сто по-благоприятно от средната стойност на предложенията на останалите участници по същия показател за оцен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9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а ли е кореспонденцията между председателя на комисията и кандидатите в процедурата с уточняващи въпроси и отговори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10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Методиката за определяне на комплексната оценка е приложена по отношение на всички допуснати до оценка оферти, без да е променян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11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ликът с цената, предлагана от кандидат, чиято оферта не отговаря на условията на възложителя не е отворен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12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Когато критерият е икономически най-изгодна оферта, комисията е отворила плика с предлаганата цена, след като е разгледала офертите и е извършила оценяване по всички други показатели, което е отразено в подписан от членовете на комисията протокол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13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Обявено ли са по съответния начин датата, часа и мястото на отваряне и оповестяване на ценовите оферти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14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Когато критерият за оценка е икономически най-изгодна оферта, преди отварянето на ценовите оферти комисията съобщила ли е  на присъстващите лица резултатите от оценяването на офертите по другите показатели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15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списък на лицата, присъстващи на отварянето на  ценовите офертит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16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Критериите за оценка са коректно приложени от комисията за всяка оферт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ind w:left="0" w:hanging="360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18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ротокол от дейността на комисията за оценка на офертит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54" w:leader="none"/>
              </w:tabs>
              <w:jc w:val="center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18.1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ъставен ли е протокол от дейността на комисия за разглеждане, оценка и класиране на получените оферти в ограничена процедура  за възлагане на обществена поръч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54" w:leader="none"/>
              </w:tabs>
              <w:jc w:val="center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18.2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токолът съдържа списък на кандидатите, които не отговарят на обявените от възложителя изисквания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54" w:leader="none"/>
              </w:tabs>
              <w:jc w:val="center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18.3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Коректно и ясно са представени  мотивите на комисията, които водят до отстраняване на кандидатите (правни и фактически основания за отстраняване на участника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54" w:leader="none"/>
              </w:tabs>
              <w:jc w:val="center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18.4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ценени са офертите на допуснатите кандидати, получените оценки по всеки показател и комплексна оценка (когато критерият е икономически най-изгодна оферта)  са отразени в протокола за всеки кандидат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54" w:leader="none"/>
              </w:tabs>
              <w:jc w:val="center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18.5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ректно е отразено класирането на кандидатите, съобразно критерия за оценка (комплексна оценка или предложена най-ниска цена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54" w:leader="none"/>
              </w:tabs>
              <w:jc w:val="center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18.6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Посочена е датата на съставяне на протокола и правното основание за вземане на решение за определяне на изпълнител на обществената поръчк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54" w:leader="none"/>
              </w:tabs>
              <w:jc w:val="center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18.7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токолът е подписан от всички членове на комисията, включително от тези, които са изразили особено мнение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54" w:leader="none"/>
              </w:tabs>
              <w:jc w:val="center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18.8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В случай, че обществената поръчка има стойност, равна или по-висока от посочените в Регламента по чл.45в от ЗОП, съгласуван ли протоколът от работата на комисият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ind w:left="0" w:hanging="360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18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роцедурата завършва с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9.1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Мотивирано решение з</w:t>
            </w:r>
            <w:r>
              <w:rPr>
                <w:iCs/>
                <w:lang w:val="bg-BG"/>
              </w:rPr>
              <w:t>а класиране на кандидатите и определяне на изпълнител на обществена поръчк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9.2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Решение за прекратяване на процедурат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ind w:left="0" w:hanging="360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219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b/>
                <w:lang w:val="bg-BG"/>
              </w:rPr>
              <w:t>Решение за определяне на изпълните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lang w:val="bg-BG" w:eastAsia="fr-FR"/>
              </w:rPr>
              <w:t>Спазен ли е срокът от 5 работни дни за обявяване на  решението за възлагане на поръчката след получаването на протокола от проведената процедур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авилно ли е определено правното основание за издаването на решение за класиране на участниците и определяне на изпълнител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Отговаря ли номерът на посочената заповед за назначаване на комисията, извършила оценка и класиран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едметът на възлагане на обществената поръчка съответства ли на предмета, посочен в Решението за определяне на поръчкат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 ли е номерът на решението за откриване на поръчкат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 решението посочени ли са отстранените от участие в процедурата кандидати и мотивите за отстраняването им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о ли е пред кой орган и в какъв срока може да се обжалва (Комисия за защита на конкуренцията)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Изпратени ли са уведомителни писма до кандидатите за резултатите от проведената оценка и класиране в 3 дневен срок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ъзложителят в един и същи ден изпраща решението по ал. 4 на всички участници и публикува в профила на купувача решението и протокола на комисията при условията на чл. 22б, ал. 3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0" w:hanging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0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ешение за прекратяване на процедура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1.1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>Посочен е номера и датата на решението за откриване на процедура за възлагане на обществена поръчк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1.2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 w:eastAsia="fr-FR"/>
              </w:rPr>
              <w:t>Посочено ли и правното и фактическо основание за прекратяване на процедурата или прекратяване на обособена позиция/позиции от процедура за възлагане на обществена поръч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21.3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lang w:val="bg-BG"/>
              </w:rPr>
              <w:t>Посочена е датата на публикуване на обявлението за обществена поръчк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21.4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тбелязано е дали се прекратява цялата процедура за възлагане на обществената поръчка или отделна обособена позиция/позиции от процедур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21.5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lang w:val="bg-BG"/>
              </w:rPr>
              <w:t>Описани  ли са мотивите за прекратяване на процедурата? Моля посочете……………………………………………………………………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1.16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 тридневен срок от вземане на решението за прекратяване възложителят в един и същи ден изпраща решението до всички кандидати или участници, публикува го в профила на купувача и изпраща копие от решението до изпълнителния директор на агенция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1.17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 е органа за обжалване (Комисия за защита на конкуренцията) и срока за обжалване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  <w:r>
              <w:rPr>
                <w:lang w:val="en-US"/>
              </w:rPr>
              <w:t>2</w:t>
            </w:r>
            <w:r>
              <w:rPr>
                <w:lang w:val="bg-BG"/>
              </w:rPr>
              <w:t>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ндикатори за измама</w:t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  <w:r>
              <w:rPr>
                <w:lang w:val="en-US"/>
              </w:rPr>
              <w:t>2</w:t>
            </w:r>
            <w:r>
              <w:rPr>
                <w:lang w:val="bg-BG"/>
              </w:rPr>
              <w:t>.1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дентифицирани ли са индикатори за измама съгласно Насоките за индикаторите за измама на ЕК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БЕЛЕЖКИ / КОМЕНТАРИ:</w:t>
      </w:r>
    </w:p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218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Cs/>
                <w:lang w:val="bg-BG"/>
              </w:rPr>
              <w:t>Препратки (от колоната „</w:t>
            </w:r>
            <w:r>
              <w:rPr>
                <w:b/>
                <w:bCs/>
                <w:lang w:val="bg-BG"/>
              </w:rPr>
              <w:t>Забележка”</w:t>
            </w:r>
            <w:r>
              <w:rPr>
                <w:bCs/>
                <w:lang w:val="bg-BG"/>
              </w:rPr>
              <w:t>) и съдържание на бележките / коментарите:</w:t>
            </w:r>
          </w:p>
        </w:tc>
      </w:tr>
      <w:tr>
        <w:trPr>
          <w:trHeight w:val="3588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p>
      <w:pPr>
        <w:pStyle w:val="Normal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tbl>
      <w:tblPr>
        <w:tblW w:w="9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4926"/>
      </w:tblGrid>
      <w:tr>
        <w:trPr/>
        <w:tc>
          <w:tcPr>
            <w:tcW w:w="9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b/>
                <w:lang w:val="bg-BG"/>
              </w:rPr>
              <w:t>Проверката на място завършена на: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Дата: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Име/ /Подпис/Печат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562" w:top="618" w:footer="900" w:bottom="95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charset w:val="00"/>
    <w:family w:val="roman"/>
    <w:pitch w:val="variable"/>
  </w:font>
  <w:font w:name="Garamond">
    <w:charset w:val="cc"/>
    <w:family w:val="roman"/>
    <w:pitch w:val="variable"/>
  </w:font>
  <w:font w:name="Futura Bk">
    <w:altName w:val="Century Gothic"/>
    <w:charset w:val="cc"/>
    <w:family w:val="swiss"/>
    <w:pitch w:val="variable"/>
  </w:font>
  <w:font w:name="Wingdings 2">
    <w:charset w:val="02"/>
    <w:family w:val="roman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turnAddress"/>
      <w:pBdr>
        <w:top w:val="single" w:sz="8" w:space="0" w:color="000000"/>
      </w:pBdr>
      <w:rPr>
        <w:rFonts w:ascii="Arial" w:hAnsi="Arial" w:cs="Arial"/>
        <w:b/>
        <w:b/>
        <w:caps w:val="false"/>
        <w:smallCaps w:val="false"/>
        <w:spacing w:val="0"/>
        <w:sz w:val="18"/>
        <w:szCs w:val="18"/>
        <w:lang w:val="ru-RU"/>
      </w:rPr>
    </w:pPr>
    <w:r>
      <w:rPr>
        <w:rFonts w:cs="Arial" w:ascii="Arial" w:hAnsi="Arial"/>
        <w:b/>
        <w:caps w:val="false"/>
        <w:smallCaps w:val="false"/>
        <w:spacing w:val="0"/>
        <w:sz w:val="18"/>
        <w:szCs w:val="18"/>
        <w:lang w:val="bg-BG"/>
      </w:rPr>
      <w:tab/>
    </w:r>
  </w:p>
  <w:p>
    <w:pPr>
      <w:pStyle w:val="Footer"/>
      <w:ind w:right="36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71675" cy="866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675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none"/>
      <w:suff w:val="nothing"/>
      <w:lvlText w:val="13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3.%2.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none"/>
      <w:suff w:val="nothing"/>
      <w:lvlText w:val="3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3.%2.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2"/>
      <w:numFmt w:val="none"/>
      <w:suff w:val="nothing"/>
      <w:lvlText w:val="2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7">
    <w:lvl w:ilvl="0">
      <w:start w:val="2"/>
      <w:numFmt w:val="none"/>
      <w:suff w:val="nothing"/>
      <w:lvlText w:val="7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7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2"/>
      <w:numFmt w:val="none"/>
      <w:suff w:val="nothing"/>
      <w:lvlText w:val="19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9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">
    <w:lvl w:ilvl="0">
      <w:start w:val="2"/>
      <w:numFmt w:val="none"/>
      <w:suff w:val="nothing"/>
      <w:lvlText w:val="12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2.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start w:val="2"/>
      <w:numFmt w:val="none"/>
      <w:suff w:val="nothing"/>
      <w:lvlText w:val="20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0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">
    <w:lvl w:ilvl="0">
      <w:start w:val="2"/>
      <w:numFmt w:val="none"/>
      <w:suff w:val="nothing"/>
      <w:lvlText w:val="8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8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2"/>
      <w:numFmt w:val="none"/>
      <w:suff w:val="nothing"/>
      <w:lvlText w:val="5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5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4">
    <w:lvl w:ilvl="0">
      <w:start w:val="2"/>
      <w:numFmt w:val="none"/>
      <w:suff w:val="nothing"/>
      <w:lvlText w:val="4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4.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2"/>
      <w:numFmt w:val="none"/>
      <w:suff w:val="nothing"/>
      <w:lvlText w:val="6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6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2"/>
      <w:numFmt w:val="none"/>
      <w:suff w:val="nothing"/>
      <w:lvlText w:val="16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6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9">
    <w:lvl w:ilvl="0">
      <w:start w:val="2"/>
      <w:numFmt w:val="none"/>
      <w:suff w:val="nothing"/>
      <w:lvlText w:val="18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8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0">
    <w:lvl w:ilvl="0">
      <w:start w:val="2"/>
      <w:numFmt w:val="none"/>
      <w:suff w:val="nothing"/>
      <w:lvlText w:val="10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0.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2"/>
      <w:numFmt w:val="none"/>
      <w:suff w:val="nothing"/>
      <w:lvlText w:val="9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9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3">
    <w:lvl w:ilvl="0">
      <w:start w:val="2"/>
      <w:numFmt w:val="none"/>
      <w:suff w:val="nothing"/>
      <w:lvlText w:val="17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7.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5">
    <w:lvl w:ilvl="0">
      <w:start w:val="2"/>
      <w:numFmt w:val="none"/>
      <w:suff w:val="nothing"/>
      <w:lvlText w:val="14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4.%2.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6">
    <w:lvl w:ilvl="0">
      <w:start w:val="2"/>
      <w:numFmt w:val="none"/>
      <w:suff w:val="nothing"/>
      <w:lvlText w:val="1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1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Symbol" w:hAnsi="Symbol" w:cs="Times New Roman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Heading2Char">
    <w:name w:val="Heading 2 Ch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InitialStyle">
    <w:name w:val="InitialStyle"/>
    <w:qFormat/>
    <w:rPr>
      <w:rFonts w:ascii="Arial" w:hAnsi="Arial" w:cs="Arial"/>
      <w:color w:val="auto"/>
      <w:spacing w:val="0"/>
      <w:sz w:val="20"/>
    </w:rPr>
  </w:style>
  <w:style w:type="character" w:styleId="FootnoteTextChar">
    <w:name w:val="Footnote Text Char"/>
    <w:qFormat/>
    <w:rPr>
      <w:lang w:val="en-GB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56" w:hanging="0"/>
      <w:jc w:val="center"/>
    </w:pPr>
    <w:rPr>
      <w:b/>
      <w:szCs w:val="24"/>
      <w:lang w:val="ru-RU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08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" w:hAnsi="Palatino" w:cs="Palatino"/>
      <w:sz w:val="24"/>
      <w:szCs w:val="24"/>
    </w:rPr>
  </w:style>
  <w:style w:type="paragraph" w:styleId="Style21">
    <w:name w:val="Style2"/>
    <w:basedOn w:val="Contents2"/>
    <w:qFormat/>
    <w:pPr>
      <w:tabs>
        <w:tab w:val="clear" w:pos="708"/>
        <w:tab w:val="right" w:pos="9628" w:leader="dot"/>
      </w:tabs>
      <w:ind w:left="9628" w:hanging="0"/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21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08"/>
        <w:tab w:val="left" w:pos="1000" w:leader="none"/>
        <w:tab w:val="right" w:pos="9629" w:leader="dot"/>
      </w:tabs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5"/>
      </w:numPr>
    </w:pPr>
    <w:rPr>
      <w:lang w:val="en-AU"/>
    </w:rPr>
  </w:style>
  <w:style w:type="paragraph" w:styleId="Style211">
    <w:name w:val="Style21"/>
    <w:basedOn w:val="Contents2"/>
    <w:next w:val="Style21"/>
    <w:qFormat/>
    <w:pPr>
      <w:tabs>
        <w:tab w:val="clear" w:pos="708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17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15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08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teHead">
    <w:name w:val="NoteHead"/>
    <w:basedOn w:val="Normal"/>
    <w:next w:val="Normal"/>
    <w:qFormat/>
    <w:pPr>
      <w:spacing w:before="720" w:after="720"/>
      <w:jc w:val="center"/>
    </w:pPr>
    <w:rPr>
      <w:b/>
      <w:bCs/>
      <w:smallCaps/>
      <w:sz w:val="24"/>
      <w:szCs w:val="24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ReturnAddress">
    <w:name w:val="Return Address"/>
    <w:qFormat/>
    <w:pPr>
      <w:widowControl/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en-US" w:bidi="ar-SA" w:eastAsia="zh-CN"/>
    </w:rPr>
  </w:style>
  <w:style w:type="paragraph" w:styleId="Char1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Style5">
    <w:name w:val="Style"/>
    <w:basedOn w:val="Normal"/>
    <w:next w:val="Normal"/>
    <w:qFormat/>
    <w:pPr>
      <w:autoSpaceDE w:val="false"/>
    </w:pPr>
    <w:rPr>
      <w:sz w:val="24"/>
      <w:szCs w:val="24"/>
      <w:lang w:val="bg-BG"/>
    </w:rPr>
  </w:style>
  <w:style w:type="paragraph" w:styleId="1">
    <w:name w:val="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">
    <w:name w:val=" Char1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CharCharCharChar">
    <w:name w:val=" Char1 Char Char Знак Char Char Знак Char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3:40:00Z</dcterms:created>
  <dc:creator>AngelchevaT</dc:creator>
  <dc:description/>
  <cp:keywords/>
  <dc:language>en-US</dc:language>
  <cp:lastModifiedBy>MStoimenova</cp:lastModifiedBy>
  <cp:lastPrinted>2014-04-24T16:09:00Z</cp:lastPrinted>
  <dcterms:modified xsi:type="dcterms:W3CDTF">2016-07-12T10:20:00Z</dcterms:modified>
  <cp:revision>6</cp:revision>
  <dc:subject/>
  <dc:title>Приложение ………</dc:title>
</cp:coreProperties>
</file>