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449994336"/>
            <w:bookmarkStart w:id="1" w:name="__Fieldmark__0_244999433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449994336"/>
            <w:bookmarkStart w:id="3" w:name="__Fieldmark__1_244999433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449994336"/>
            <w:bookmarkStart w:id="5" w:name="__Fieldmark__2_244999433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449994336"/>
            <w:bookmarkStart w:id="7" w:name="__Fieldmark__6_244999433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449994336"/>
            <w:bookmarkStart w:id="9" w:name="__Fieldmark__7_244999433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449994336"/>
            <w:bookmarkStart w:id="11" w:name="__Fieldmark__8_244999433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