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820"/>
      </w:tblGrid>
      <w:tr>
        <w:trPr>
          <w:trHeight w:val="530" w:hRule="atLeast"/>
        </w:trPr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73462500"/>
            <w:bookmarkStart w:id="1" w:name="__Fieldmark__0_227346250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 National Authority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73462500"/>
            <w:bookmarkStart w:id="3" w:name="__Fieldmark__1_227346250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 Managing Authority/Joint Secretariat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4" w:name="Text11"/>
            <w:bookmarkEnd w:id="4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5" w:name="Text1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>(to be filled by ETCN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2273462500"/>
            <w:bookmarkStart w:id="7" w:name="__Fieldmark__11_22734625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273462500"/>
            <w:bookmarkStart w:id="9" w:name="__Fieldmark__12_22734625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ETCN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10" w:name="OLE_LINK6"/>
            <w:bookmarkStart w:id="11" w:name="OLE_LINK5"/>
            <w:r>
              <w:rPr/>
              <w:t>submitted and filled in according to the template, and properly signed, stamped and dated by the Partner and the First Level Controller?</w:t>
            </w:r>
            <w:bookmarkEnd w:id="10"/>
            <w:bookmarkEnd w:id="11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273462500"/>
            <w:bookmarkStart w:id="13" w:name="__Fieldmark__13_227346250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273462500"/>
            <w:bookmarkStart w:id="15" w:name="__Fieldmark__14_227346250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273462500"/>
            <w:bookmarkStart w:id="17" w:name="__Fieldmark__15_227346250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273462500"/>
            <w:bookmarkStart w:id="19" w:name="__Fieldmark__16_227346250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273462500"/>
            <w:bookmarkStart w:id="21" w:name="__Fieldmark__17_227346250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273462500"/>
            <w:bookmarkStart w:id="23" w:name="__Fieldmark__18_227346250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273462500"/>
            <w:bookmarkStart w:id="25" w:name="__Fieldmark__19_227346250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273462500"/>
            <w:bookmarkStart w:id="27" w:name="__Fieldmark__20_227346250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273462500"/>
            <w:bookmarkStart w:id="29" w:name="__Fieldmark__21_227346250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273462500"/>
            <w:bookmarkStart w:id="31" w:name="__Fieldmark__22_227346250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273462500"/>
            <w:bookmarkStart w:id="33" w:name="__Fieldmark__23_227346250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273462500"/>
            <w:bookmarkStart w:id="35" w:name="__Fieldmark__24_227346250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273462500"/>
            <w:bookmarkStart w:id="37" w:name="__Fieldmark__25_227346250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273462500"/>
            <w:bookmarkStart w:id="39" w:name="__Fieldmark__26_227346250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273462500"/>
            <w:bookmarkStart w:id="41" w:name="__Fieldmark__27_227346250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273462500"/>
            <w:bookmarkStart w:id="43" w:name="__Fieldmark__28_227346250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273462500"/>
            <w:bookmarkStart w:id="45" w:name="__Fieldmark__29_227346250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273462500"/>
            <w:bookmarkStart w:id="47" w:name="__Fieldmark__30_227346250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273462500"/>
            <w:bookmarkStart w:id="49" w:name="__Fieldmark__31_227346250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273462500"/>
            <w:bookmarkStart w:id="51" w:name="__Fieldmark__32_227346250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273462500"/>
            <w:bookmarkStart w:id="53" w:name="__Fieldmark__33_227346250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273462500"/>
            <w:bookmarkStart w:id="55" w:name="__Fieldmark__34_227346250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_2273462500"/>
            <w:bookmarkStart w:id="57" w:name="__Fieldmark__35_227346250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_2273462500"/>
            <w:bookmarkStart w:id="59" w:name="__Fieldmark__36_227346250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ETCN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ETCN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2273462500"/>
            <w:bookmarkStart w:id="61" w:name="__Fieldmark__45_2273462500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2273462500"/>
            <w:bookmarkStart w:id="63" w:name="__Fieldmark__46_2273462500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2273462500"/>
            <w:bookmarkStart w:id="65" w:name="__Fieldmark__47_2273462500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2273462500"/>
            <w:bookmarkStart w:id="67" w:name="__Fieldmark__48_2273462500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8" w:name="__Fieldmark__49_2273462500"/>
            <w:bookmarkStart w:id="69" w:name="__Fieldmark__49_2273462500"/>
            <w:bookmarkEnd w:id="6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70" w:name="__Fieldmark__50_2273462500"/>
            <w:bookmarkStart w:id="71" w:name="__Fieldmark__50_2273462500"/>
            <w:bookmarkEnd w:id="7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General Director of DG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6-12-15T05:40:00Z</dcterms:modified>
  <cp:revision>31</cp:revision>
  <dc:subject/>
  <dc:title>0 Copy for the MA/NA</dc:title>
</cp:coreProperties>
</file>