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200"/>
        <w:ind w:left="357" w:hanging="0"/>
        <w:jc w:val="both"/>
        <w:rPr/>
      </w:pPr>
      <w:r>
        <w:rPr>
          <w:rFonts w:cs="Trebuchet MS" w:ascii="Trebuchet MS" w:hAnsi="Trebuchet MS"/>
          <w:b/>
        </w:rPr>
        <w:t>Annex 1 - General scheme of the management and control system for the programme</w:t>
      </w:r>
    </w:p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2645</wp:posOffset>
                </wp:positionH>
                <wp:positionV relativeFrom="paragraph">
                  <wp:posOffset>-674370</wp:posOffset>
                </wp:positionV>
                <wp:extent cx="7658735" cy="9839960"/>
                <wp:effectExtent l="6350" t="15875" r="1905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640" cy="9839880"/>
                          <a:chOff x="0" y="0"/>
                          <a:chExt cx="7658640" cy="9839880"/>
                        </a:xfrm>
                      </wpg:grpSpPr>
                      <wpg:grpSp>
                        <wpg:cNvGrpSpPr/>
                        <wpg:grpSpPr>
                          <a:xfrm>
                            <a:off x="4093920" y="3500280"/>
                            <a:ext cx="1689120" cy="175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720" y="0"/>
                              <a:ext cx="153540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Annual transfer of respective amount for 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80480" y="23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1849b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1440" y="141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e36c0a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79760" y="232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e36c0a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0480" y="141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1849b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59840" y="622440"/>
                              <a:ext cx="6814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 xml:space="preserve">Assistance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3960" y="646560"/>
                              <a:ext cx="73224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 xml:space="preserve">AI Reports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58640" cy="983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58640" cy="983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58640" cy="983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58640" cy="983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58640" cy="98398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4673160" y="389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938953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658640" cy="983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01880" y="3978360"/>
                                        <a:ext cx="3661560" cy="2561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1055160" y="443880"/>
                                          <a:ext cx="1461240" cy="573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Calibri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Contracting and payments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Calibri"/>
                                                <w:color w:val="auto"/>
                                                <w:lang w:val="en-US" w:bidi="ar-SA"/>
                                              </w:rPr>
                                              <w:t>to LP of EU cofinancing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5720" rIns="45720" tIns="91440" bIns="914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16200000">
                                          <a:off x="2890080" y="1790280"/>
                                          <a:ext cx="1015920" cy="526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Calibri"/>
                                                <w:color w:val="auto"/>
                                                <w:lang w:val="en-US" w:bidi="ar-SA"/>
                                              </w:rPr>
                                              <w:t>Monitoring at project level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5720" rIns="45720" tIns="91440" bIns="914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650160"/>
                                          <a:ext cx="1177200" cy="350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Audit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658640" cy="98398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5406120" y="4193640"/>
                                          <a:ext cx="1877040" cy="573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Calibri"/>
                                                <w:color w:val="auto"/>
                                                <w:lang w:val="en-US" w:bidi="ar-SA"/>
                                              </w:rPr>
                                              <w:t>Contracting and payments to BG partners of national cofinancing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5720" rIns="45720" tIns="91440" bIns="91440" anchor="t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244560" y="8969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e36c0a"/>
                                          </a:solidFill>
                                          <a:miter/>
                                          <a:tailEnd len="lg" type="triangle" w="lg"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658640" cy="983988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>
                                            <a:off x="4871880" y="315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25560">
                                            <a:solidFill>
                                              <a:srgbClr val="7030a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658640" cy="98398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2028600" y="681480"/>
                                              <a:ext cx="1859760" cy="528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nnual / final implementation reports / programme amendment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183960" y="712080"/>
                                              <a:ext cx="1621800" cy="350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Community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contributio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1157760" y="1418760"/>
                                              <a:ext cx="961560" cy="527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pplication for payment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086640" y="2046600"/>
                                              <a:ext cx="961560" cy="690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Documents for approval / Voting member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918960" y="1185480"/>
                                              <a:ext cx="680760" cy="360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Observer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85840"/>
                                              <a:ext cx="2338200" cy="305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92cddc"/>
                                                </a:gs>
                                                <a:gs pos="50000">
                                                  <a:srgbClr val="daeef3"/>
                                                </a:gs>
                                                <a:gs pos="100000">
                                                  <a:srgbClr val="92cddc"/>
                                                </a:gs>
                                              </a:gsLst>
                                              <a:lin ang="18900000"/>
                                            </a:gradFill>
                                            <a:ln w="12600">
                                              <a:solidFill>
                                                <a:srgbClr val="92cddc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05867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ROMANI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88760" y="285840"/>
                                              <a:ext cx="2369880" cy="305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fabf8f"/>
                                                </a:gs>
                                                <a:gs pos="50000">
                                                  <a:srgbClr val="fde9d9"/>
                                                </a:gs>
                                                <a:gs pos="100000">
                                                  <a:srgbClr val="fabf8f"/>
                                                </a:gs>
                                              </a:gsLst>
                                              <a:lin ang="18900000"/>
                                            </a:gradFill>
                                            <a:ln w="12600">
                                              <a:solidFill>
                                                <a:srgbClr val="fabf8f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974706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BULGARI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74800" y="0"/>
                                              <a:ext cx="2303280" cy="590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1680">
                                              <a:solidFill>
                                                <a:srgbClr val="9bbb59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Programme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Implementation Structure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1880" y="847800"/>
                                              <a:ext cx="6659280" cy="89920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966680" y="0"/>
                                                <a:ext cx="3026880" cy="499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4f81bd"/>
                                                  </a:gs>
                                                  <a:gs pos="100000">
                                                    <a:srgbClr val="365e8f"/>
                                                  </a:gs>
                                                </a:gsLst>
                                                <a:path path="rect">
                                                  <a:fillToRect l="50000" t="50000" r="50000" b="50000"/>
                                                </a:path>
                                              </a:gradFill>
                                              <a:ln w="0">
                                                <a:noFill/>
                                              </a:ln>
                                              <a:effectLst>
                                                <a:outerShdw dist="17819" dir="2700000" blurRad="0" rotWithShape="0">
                                                  <a:srgbClr val="2f4d71"/>
                                                </a:outerShdw>
                                              </a:effectLst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b/>
                                                      <w:szCs w:val="22"/>
                                                      <w:rFonts w:ascii="Times New Roman Bold;Times New Roman" w:hAnsi="Times New Roman Bold;Times New Roman" w:eastAsia="Calibri" w:cs="Times New Roman Bold;Times New Roman"/>
                                                      <w:color w:val="FFFFFF"/>
                                                      <w:lang w:val="en-US" w:bidi="ar-SA"/>
                                                    </w:rPr>
                                                    <w:t>EUROPEAN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b/>
                                                      <w:szCs w:val="22"/>
                                                      <w:rFonts w:ascii="Times New Roman Bold;Times New Roman" w:hAnsi="Times New Roman Bold;Times New Roman" w:eastAsia="Calibri" w:cs="Times New Roman Bold;Times New Roman"/>
                                                      <w:color w:val="FFFFFF"/>
                                                      <w:lang w:val="en-US" w:bidi="ar-SA"/>
                                                    </w:rPr>
                                                    <w:t>COMMISSION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78560" y="2428200"/>
                                                <a:ext cx="3093120" cy="1223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92cddc"/>
                                                  </a:gs>
                                                  <a:gs pos="50000">
                                                    <a:srgbClr val="4bacc6"/>
                                                  </a:gs>
                                                  <a:gs pos="100000">
                                                    <a:srgbClr val="92cddc"/>
                                                  </a:gs>
                                                </a:gsLst>
                                                <a:lin ang="5400000"/>
                                              </a:gradFill>
                                              <a:ln w="0">
                                                <a:noFill/>
                                              </a:ln>
                                              <a:effectLst>
                                                <a:outerShdw dist="17819" dir="2700000" blurRad="0" rotWithShape="0">
                                                  <a:srgbClr val="587b84"/>
                                                </a:outerShdw>
                                              </a:effectLst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2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b/>
                                                      <w:szCs w:val="22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Managing Authority,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2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b/>
                                                      <w:szCs w:val="22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also fulfilling the certification function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Ministry of Regional Development and Public Administration, Romani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12000" y="2446560"/>
                                                <a:ext cx="1547640" cy="1212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fabf8f"/>
                                                  </a:gs>
                                                  <a:gs pos="50000">
                                                    <a:srgbClr val="f79646"/>
                                                  </a:gs>
                                                  <a:gs pos="100000">
                                                    <a:srgbClr val="fabf8f"/>
                                                  </a:gs>
                                                </a:gsLst>
                                                <a:lin ang="5400000"/>
                                              </a:gradFill>
                                              <a:ln w="0">
                                                <a:noFill/>
                                              </a:ln>
                                              <a:effectLst>
                                                <a:outerShdw dist="17819" dir="2700000" blurRad="0" rotWithShape="0">
                                                  <a:srgbClr val="967356"/>
                                                </a:outerShdw>
                                              </a:effectLst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2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b/>
                                                      <w:szCs w:val="22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National Authority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Ministry of Regional Development and Public Works, Bulgari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438000" y="1219680"/>
                                                <a:ext cx="1614960" cy="661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8064a2"/>
                                                  </a:gs>
                                                  <a:gs pos="100000">
                                                    <a:srgbClr val="5e4878"/>
                                                  </a:gs>
                                                </a:gsLst>
                                                <a:path path="rect">
                                                  <a:fillToRect l="50000" t="50000" r="50000" b="50000"/>
                                                </a:path>
                                              </a:gradFill>
                                              <a:ln w="0">
                                                <a:noFill/>
                                              </a:ln>
                                              <a:effectLst>
                                                <a:outerShdw dist="17819" dir="2700000" blurRad="0" rotWithShape="0">
                                                  <a:srgbClr val="4d3c61"/>
                                                </a:outerShdw>
                                              </a:effectLst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b/>
                                                      <w:szCs w:val="22"/>
                                                      <w:rFonts w:ascii="Calibri" w:hAnsi="Calibri" w:eastAsia="Calibri" w:cs="Times New Roman"/>
                                                      <w:color w:val="FFFFFF"/>
                                                      <w:lang w:val="en-US" w:bidi="ar-SA"/>
                                                    </w:rPr>
                                                    <w:t>MONITORING COMMITTEE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3271680" y="250416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e36c0a"/>
                                                </a:solidFill>
                                                <a:miter/>
                                                <a:headEnd len="lg" type="triangle" w="lg"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436320" y="-21420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65f91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436320" y="208260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65f91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3694680" y="152964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938953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2323080" y="15228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1849b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3288240" y="30445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938953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010520" y="187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65f91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938240" y="187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65f91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2999880" y="11383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1849b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3438720" y="11383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31849b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5112000" y="230436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7030a0"/>
                                                </a:solidFill>
                                                <a:miter/>
                                                <a:headEnd len="lg" type="triangle" w="lg"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 rot="16200000">
                                                <a:off x="3765960" y="1767600"/>
                                                <a:ext cx="680760" cy="360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Calibri" w:hAnsi="Calibri" w:eastAsia="Calibri" w:cs="Calibri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Decisions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45720" rIns="45720" tIns="91440" bIns="9144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5684760" y="11401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5054040" y="11401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lg" type="triangle" w="lg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 rot="16200000">
                                                <a:off x="5313240" y="1541160"/>
                                                <a:ext cx="680760" cy="491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Calibri" w:hAnsi="Calibri" w:eastAsia="Calibri" w:cs="Calibri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Voting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members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45720" rIns="45720" tIns="91440" bIns="9144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4416480" y="406260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31680">
                                                <a:solidFill>
                                                  <a:srgbClr val="8064a2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650040"/>
                                                <a:ext cx="6025680" cy="53424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437280" y="758160"/>
                                                  <a:ext cx="1812960" cy="75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c4bc96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  <a:effectLst>
                                                  <a:outerShdw dist="17819" dir="2700000" blurRad="0" rotWithShape="0">
                                                    <a:srgbClr val="76715a"/>
                                                  </a:outerShdw>
                                                </a:effectLst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b/>
                                                        <w:szCs w:val="22"/>
                                                        <w:rFonts w:ascii="Calibri" w:hAnsi="Calibri" w:eastAsia="Calibri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Joint Secretariat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Calibri" w:hAnsi="Calibri" w:eastAsia="Calibri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Calibri" w:hAnsi="Calibri" w:eastAsia="Calibri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CBC ROC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Main Office –       Antenna 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 Calarasi                  Ruse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3575160" y="1637280"/>
                                                  <a:ext cx="890280" cy="791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Progress Reports / Reimbursement claim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073680" y="4620600"/>
                                                  <a:ext cx="1212840" cy="537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2cddc"/>
                                                    </a:gs>
                                                    <a:gs pos="50000">
                                                      <a:srgbClr val="daeef3"/>
                                                    </a:gs>
                                                    <a:gs pos="100000">
                                                      <a:srgbClr val="92cddc"/>
                                                    </a:gs>
                                                  </a:gsLst>
                                                  <a:lin ang="18900000"/>
                                                </a:gradFill>
                                                <a:ln w="12600">
                                                  <a:solidFill>
                                                    <a:srgbClr val="92cddc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05867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b/>
                                                        <w:szCs w:val="22"/>
                                                        <w:rFonts w:ascii="Calibri" w:hAnsi="Calibri" w:eastAsia="Calibri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RO first level control unit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108960" y="4123080"/>
                                                  <a:ext cx="1071360" cy="397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FLC of RO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Project partner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29520" y="4122360"/>
                                                  <a:ext cx="1071360" cy="413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FLC of BG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Project partner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438000" y="3875760"/>
                                                  <a:ext cx="291600" cy="1918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solidFill>
                                                  <a:srgbClr val="4f81bd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836240" y="3875760"/>
                                                  <a:ext cx="291600" cy="1918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solidFill>
                                                  <a:srgbClr val="f79646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974706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4647240" y="223164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938953"/>
                                                  </a:solidFill>
                                                  <a:miter/>
                                                  <a:tailEnd len="lg" type="triangle" w="lg"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5352480" y="-2124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9bbb59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87520" cy="534240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072440"/>
                                                    <a:ext cx="1094040" cy="1233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gradFill rotWithShape="0">
                                                    <a:gsLst>
                                                      <a:gs pos="0">
                                                        <a:srgbClr val="c2d69b"/>
                                                      </a:gs>
                                                      <a:gs pos="50000">
                                                        <a:srgbClr val="9bbb59"/>
                                                      </a:gs>
                                                      <a:gs pos="100000">
                                                        <a:srgbClr val="c2d69b"/>
                                                      </a:gs>
                                                    </a:gsLst>
                                                    <a:lin ang="5400000"/>
                                                  </a:gradFill>
                                                  <a:ln w="0">
                                                    <a:noFill/>
                                                  </a:ln>
                                                  <a:effectLst>
                                                    <a:outerShdw dist="17819" dir="2700000" blurRad="0" rotWithShape="0">
                                                      <a:srgbClr val="74805d"/>
                                                    </a:outerShdw>
                                                  </a:effectLst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b/>
                                                          <w:szCs w:val="22"/>
                                                          <w:rFonts w:ascii="Calibri" w:hAnsi="Calibri" w:eastAsia="Calibri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Audit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b/>
                                                          <w:szCs w:val="22"/>
                                                          <w:rFonts w:ascii="Calibri" w:hAnsi="Calibri" w:eastAsia="Calibri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Authority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within the Romanian Court of Accounts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000" y="2557080"/>
                                                    <a:ext cx="1135440" cy="1233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1680">
                                                    <a:solidFill>
                                                      <a:srgbClr val="9bbb59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b/>
                                                          <w:szCs w:val="22"/>
                                                          <w:rFonts w:ascii="Calibri" w:hAnsi="Calibri" w:eastAsia="Calibri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Group of Auditors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Representatives of the partnering countries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4840" y="4108320"/>
                                                    <a:ext cx="1094040" cy="1233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1680">
                                                    <a:solidFill>
                                                      <a:srgbClr val="9bbb59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b/>
                                                          <w:szCs w:val="22"/>
                                                          <w:rFonts w:ascii="Calibri" w:hAnsi="Calibri" w:eastAsia="Calibri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National Auditing Body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20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Audit of EU funds EA at the Ministry of Finance, Bulgari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 rot="16200000">
                                                    <a:off x="855360" y="3195360"/>
                                                    <a:ext cx="1155600" cy="5259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Appointment of RS representative/s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45720" rIns="45720" tIns="91440" bIns="9144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44440" y="3475800"/>
                                                    <a:ext cx="312480" cy="1359360"/>
                                                  </a:xfrm>
                                                </wpg:grpSpPr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312480" y="101412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9bbb59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0" y="101412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9bbb59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0" y="-34560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9bbb59"/>
                                                      </a:solidFill>
                                                      <a:miter/>
                                                      <a:tailEnd len="lg" type="triangle" w="lg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19600" y="1822320"/>
                                                    <a:ext cx="304920" cy="1349280"/>
                                                  </a:xfrm>
                                                </wpg:grpSpPr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304920" y="100368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9bbb59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0" y="100368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9bbb59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0" y="-34560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9bbb59"/>
                                                      </a:solidFill>
                                                      <a:miter/>
                                                      <a:tailEnd len="lg" type="triangle" w="lg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287520" y="2828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9bbb59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 rot="16200000">
                                                    <a:off x="1863720" y="2100600"/>
                                                    <a:ext cx="486360" cy="337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Audit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45720" rIns="45720" tIns="91440" bIns="914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528480" y="-3456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9bbb59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4566960" y="1278720"/>
                                                  <a:ext cx="1015200" cy="526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Calibri" w:hAnsi="Calibri" w:eastAsia="Calibri" w:cs="Calibr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Assessment of projects proposal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5684040" y="317304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e36c0a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5259240" y="317304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e36c0a"/>
                                                  </a:solidFill>
                                                  <a:miter/>
                                                  <a:tailEnd len="lg" type="triangle" w="lg"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468680" y="4620600"/>
                                                  <a:ext cx="1132200" cy="537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fabf8f"/>
                                                    </a:gs>
                                                    <a:gs pos="50000">
                                                      <a:srgbClr val="fde9d9"/>
                                                    </a:gs>
                                                    <a:gs pos="100000">
                                                      <a:srgbClr val="fabf8f"/>
                                                    </a:gs>
                                                  </a:gsLst>
                                                  <a:lin ang="18900000"/>
                                                </a:gradFill>
                                                <a:ln w="12600">
                                                  <a:solidFill>
                                                    <a:srgbClr val="fabf8f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974706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b/>
                                                        <w:szCs w:val="22"/>
                                                        <w:rFonts w:ascii="Calibri" w:hAnsi="Calibri" w:eastAsia="Calibri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BG first level controller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6025680" y="447012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e36c0a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4029840" y="117720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  <a:tailEnd len="lg" type="triangle" w="lg"/>
                                                </a:ln>
                                              </wps:spPr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258640" y="0"/>
                                                  <a:ext cx="3093120" cy="48398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42920" y="2573640"/>
                                                    <a:ext cx="2049120" cy="121968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0"/>
                                                      <a:ext cx="2049120" cy="12196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70c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620280" y="109800"/>
                                                      <a:ext cx="811440" cy="509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70c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0" w:after="200" w:lineRule="auto" w:line="276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b/>
                                                            <w:szCs w:val="20"/>
                                                            <w:rFonts w:ascii="Calibri" w:hAnsi="Calibri" w:eastAsia="Calibri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Lead Beneficiary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7640" r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71640" y="669240"/>
                                                      <a:ext cx="926640" cy="4712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70c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60" w:after="200" w:lineRule="auto" w:line="276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b/>
                                                            <w:szCs w:val="20"/>
                                                            <w:rFonts w:ascii="Calibri" w:hAnsi="Calibri" w:eastAsia="Calibri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Project partner 2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0" w:after="200" w:lineRule="auto" w:line="276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70640" y="669240"/>
                                                      <a:ext cx="893520" cy="4712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70c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60" w:after="200" w:lineRule="auto" w:line="276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b/>
                                                            <w:szCs w:val="20"/>
                                                            <w:rFonts w:ascii="Calibri" w:hAnsi="Calibri" w:eastAsia="Calibri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Project partner n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 rot="16200000">
                                                    <a:off x="-235080" y="3251880"/>
                                                    <a:ext cx="807840" cy="337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Appointment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45720" rIns="45720" tIns="91440" bIns="914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663200" y="25174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31849b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64600" y="4494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31849b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829080" y="4494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31849b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78840" y="-3456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9bbb59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93480" y="-3456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9bbb59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16000" y="31690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31849b"/>
                                                    </a:solidFill>
                                                    <a:miter/>
                                                    <a:tailEnd len="lg" type="triangle" w="lg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 rot="16200000">
                                                    <a:off x="-434880" y="1104840"/>
                                                    <a:ext cx="1876320" cy="572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Calibri" w:hAnsi="Calibri" w:eastAsia="Calibri" w:cs="Calibri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Contracting and payments to RO partners of national cofinancing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45720" rIns="45720" tIns="91440" bIns="9144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4673880" y="567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4f81bd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5913360" y="766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e36c0a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5698440" y="673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3895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874400" y="315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35pt;margin-top:-53.1pt;width:603pt;height:774.8pt" coordorigin="-1327,-1062" coordsize="12060,15496">
                <v:group id="shape_0" style="position:absolute;left:4868;top:4450;width:2912;height:27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362;top:4450;width:2417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Annual transfer of respective amount for T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Arrow Connector 76" stroked="t" o:allowincell="f" style="position:absolute;left:6349;top:4815;width:0;height:0" type="_x0000_t32">
                    <v:stroke color="#31849b" weight="9360" dashstyle="dash" joinstyle="miter" endcap="flat"/>
                    <v:fill o:detectmouseclick="t" on="false"/>
                    <w10:wrap type="none"/>
                  </v:shape>
                  <v:shape id="shape_0" ID="Straight Arrow Connector 74" stroked="t" o:allowincell="f" style="position:absolute;left:6823;top:6676;width:0;height:0" type="_x0000_t32">
                    <v:stroke color="#e36c0a" weight="9360" dashstyle="dash" joinstyle="miter" endcap="flat"/>
                    <v:fill o:detectmouseclick="t" on="false"/>
                    <w10:wrap type="none"/>
                  </v:shape>
                  <v:shape id="shape_0" ID="Straight Arrow Connector 77" stroked="t" o:allowincell="f" style="position:absolute;left:7765;top:4816;width:0;height:0" type="_x0000_t32">
                    <v:stroke color="#e36c0a" weight="9360" dashstyle="dash" joinstyle="miter" endcap="flat"/>
                    <v:fill o:detectmouseclick="t" on="false"/>
                    <w10:wrap type="none"/>
                  </v:shape>
                  <v:shape id="shape_0" ID="Straight Arrow Connector 75" stroked="t" o:allowincell="f" style="position:absolute;left:6349;top:6676;width:0;height:0" type="_x0000_t32">
                    <v:stroke color="#31849b" weight="9360" dashstyle="dash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4869;top:5431;width:107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 xml:space="preserve">Assistance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69;top:5468;width:1152;height:53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 xml:space="preserve">AI Reports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-1327;top:-1062;width:12060;height:15496">
                  <v:group id="shape_0" style="position:absolute;left:-1327;top:-1062;width:12060;height:15496">
                    <v:group id="shape_0" style="position:absolute;left:-1327;top:-1062;width:12060;height:15496">
                      <v:group id="shape_0" style="position:absolute;left:-1327;top:-1062;width:12060;height:15496">
                        <v:group id="shape_0" style="position:absolute;left:-1327;top:-1062;width:12060;height:15496">
                          <v:shape id="shape_0" ID="Straight Arrow Connector 29" stroked="t" o:allowincell="f" style="position:absolute;left:6032;top:5070;width:0;height:0" type="_x0000_t32">
                            <v:stroke color="#938953" weight="25560" joinstyle="miter" endcap="flat"/>
                            <v:fill o:detectmouseclick="t" on="false"/>
                            <w10:wrap type="none"/>
                          </v:shape>
                          <v:group id="shape_0" style="position:absolute;left:-1327;top:-1062;width:12060;height:15496">
                            <v:group id="shape_0" style="position:absolute;left:1668;top:5901;width:6151;height:2949">
                              <v:shape id="shape_0" fillcolor="white" stroked="f" o:allowincell="f" style="position:absolute;left:3330;top:5902;width:2300;height:902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Calibri"/>
                                          <w:color w:val="auto"/>
                                          <w:lang w:val="en-US" w:bidi="ar-SA"/>
                                        </w:rPr>
                                        <w:t xml:space="preserve">Contracting and payments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Calibri"/>
                                          <w:color w:val="auto"/>
                                          <w:lang w:val="en-US" w:bidi="ar-SA"/>
                                        </w:rPr>
                                        <w:t>to LP of EU cofinancing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6220;top:8022;width:1599;height:828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Calibri"/>
                                          <w:color w:val="auto"/>
                                          <w:lang w:val="en-US" w:bidi="ar-SA"/>
                                        </w:rPr>
                                        <w:t>Monitoring at project level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1668;top:6227;width:1853;height:55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udi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327;top:-1062;width:12060;height:15496">
                              <v:shape id="shape_0" fillcolor="white" stroked="f" o:allowincell="f" style="position:absolute;left:7187;top:5542;width:2955;height:902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Calibri"/>
                                          <w:color w:val="auto"/>
                                          <w:lang w:val="en-US" w:bidi="ar-SA"/>
                                        </w:rPr>
                                        <w:t>Contracting and payments to BG partners of national cofinancing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  <v:shape id="shape_0" ID="Straight Arrow Connector 69" stroked="t" o:allowincell="f" style="position:absolute;left:8507;top:13064;width:0;height:0" type="_x0000_t32">
                                <v:stroke color="#e36c0a" weight="25560" endarrow="block" endarrowwidth="wide" endarrowlength="long" joinstyle="miter" endcap="flat"/>
                                <v:fill o:detectmouseclick="t" on="false"/>
                                <w10:wrap type="none"/>
                              </v:shape>
                              <v:group id="shape_0" style="position:absolute;left:-1327;top:-1062;width:12060;height:15496">
                                <v:shape id="shape_0" ID="Straight Arrow Connector 78" stroked="t" o:allowincell="f" style="position:absolute;left:6345;top:3906;width:0;height:0" type="_x0000_t32">
                                  <v:stroke color="#7030a0" weight="25560" joinstyle="miter" endcap="flat"/>
                                  <v:fill o:detectmouseclick="t" on="false"/>
                                  <w10:wrap type="none"/>
                                </v:shape>
                                <v:group id="shape_0" style="position:absolute;left:-1327;top:-1062;width:12060;height:15496">
                                  <v:shape id="shape_0" fillcolor="white" stroked="f" o:allowincell="f" style="position:absolute;left:1868;top:11;width:2928;height:831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Calibri"/>
                                              <w:color w:val="auto"/>
                                              <w:lang w:val="en-US" w:bidi="ar-SA"/>
                                            </w:rPr>
                                            <w:t>Annual / final implementation reports / programme amendment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-1037;top:60;width:2553;height:551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Community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Calibri"/>
                                              <w:color w:val="auto"/>
                                              <w:lang w:val="en-US" w:bidi="ar-SA"/>
                                            </w:rPr>
                                            <w:t>contributio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497;top:1172;width:1513;height:830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Calibri"/>
                                              <w:color w:val="auto"/>
                                              <w:lang w:val="en-US" w:bidi="ar-SA"/>
                                            </w:rPr>
                                            <w:t>Application for payment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534;top:2161;width:1513;height:1087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Calibri"/>
                                              <w:color w:val="auto"/>
                                              <w:lang w:val="en-US" w:bidi="ar-SA"/>
                                            </w:rPr>
                                            <w:t>Documents for approval / Voting member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4846;top:805;width:1071;height:567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Calibri"/>
                                              <w:color w:val="auto"/>
                                              <w:lang w:val="en-US" w:bidi="ar-SA"/>
                                            </w:rPr>
                                            <w:t>Observer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#92cddc" stroked="t" o:allowincell="f" style="position:absolute;left:-1327;top:-612;width:3681;height:4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OMANIA</w:t>
                                          </w:r>
                                        </w:p>
                                      </w:txbxContent>
                                    </v:textbox>
                                    <v:fill o:detectmouseclick="t" color2="#daeef3"/>
                                    <v:stroke color="#92cddc" weight="12600" joinstyle="miter" endcap="flat"/>
                                    <v:shadow on="t" obscured="f" color="#205867"/>
                                    <w10:wrap type="none"/>
                                  </v:shape>
                                  <v:shape id="shape_0" fillcolor="#fabf8f" stroked="t" o:allowincell="f" style="position:absolute;left:7002;top:-612;width:3731;height:4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ULGARIA</w:t>
                                          </w:r>
                                        </w:p>
                                      </w:txbxContent>
                                    </v:textbox>
                                    <v:fill o:detectmouseclick="t" color2="#fde9d9"/>
                                    <v:stroke color="#fabf8f" weight="12600" joinstyle="miter" endcap="flat"/>
                                    <v:shadow on="t" obscured="f" color="#974706"/>
                                    <w10:wrap type="none"/>
                                  </v:shape>
                                  <v:shape id="shape_0" fillcolor="white" stroked="t" o:allowincell="f" style="position:absolute;left:2885;top:-1062;width:3626;height:9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Programme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Implementation Structure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9bbb59" weight="31680" joinstyle="miter" endcap="flat"/>
                                    <w10:wrap type="none"/>
                                  </v:shape>
                                  <v:group id="shape_0" style="position:absolute;left:-316;top:273;width:10488;height:14161">
                                    <v:shape id="shape_0" fillcolor="#365e8f" stroked="f" o:allowincell="f" style="position:absolute;left:2781;top:273;width:4766;height:78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Times New Roman Bold;Times New Roman" w:hAnsi="Times New Roman Bold;Times New Roman" w:eastAsia="Calibri" w:cs="Times New Roman Bold;Times New Roman"/>
                                                <w:color w:val="FFFFFF"/>
                                                <w:lang w:val="en-US" w:bidi="ar-SA"/>
                                              </w:rPr>
                                              <w:t>EUROPEAN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Times New Roman Bold;Times New Roman" w:hAnsi="Times New Roman Bold;Times New Roman" w:eastAsia="Calibri" w:cs="Times New Roman Bold;Times New Roman"/>
                                                <w:color w:val="FFFFFF"/>
                                                <w:lang w:val="en-US" w:bidi="ar-SA"/>
                                              </w:rPr>
                                              <w:t>COMMISSION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color2="#4f81bd"/>
                                      <v:stroke color="#3465a4" joinstyle="round" endcap="flat"/>
                                      <v:shadow on="t" obscured="f" color="#2f4d71"/>
                                      <w10:wrap type="none"/>
                                    </v:shape>
                                    <v:shape id="shape_0" fillcolor="#4bacc6" stroked="f" o:allowincell="f" style="position:absolute;left:-35;top:4097;width:4870;height:192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2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Managing Authority,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2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also fulfilling the certification function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Ministry of Regional Development and Public Administration, Romani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color2="#92cddc"/>
                                      <v:stroke color="#3465a4" joinstyle="round" endcap="flat"/>
                                      <v:shadow on="t" obscured="f" color="#587b84"/>
                                      <w10:wrap type="none"/>
                                    </v:shape>
                                    <v:shape id="shape_0" fillcolor="#f79646" stroked="f" o:allowincell="f" style="position:absolute;left:7734;top:4126;width:2436;height:190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2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National Authority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Ministry of Regional Development and Public Works, Bulgari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color2="#fabf8f"/>
                                      <v:stroke color="#3465a4" joinstyle="round" endcap="flat"/>
                                      <v:shadow on="t" obscured="f" color="#967356"/>
                                      <w10:wrap type="none"/>
                                    </v:shape>
                                    <v:shape id="shape_0" fillcolor="#5e4878" stroked="f" o:allowincell="f" style="position:absolute;left:5098;top:2194;width:2542;height:104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FFFFFF"/>
                                                <w:lang w:val="en-US" w:bidi="ar-SA"/>
                                              </w:rPr>
                                              <w:t>MONITORING COMMITTEE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color2="#8064a2"/>
                                      <v:stroke color="#3465a4" joinstyle="round" endcap="flat"/>
                                      <v:shadow on="t" obscured="f" color="#4d3c61"/>
                                      <w10:wrap type="none"/>
                                    </v:shape>
                                    <v:shape id="shape_0" ID="Straight Arrow Connector 19" stroked="t" o:allowincell="f" style="position:absolute;left:4836;top:4217;width:0;height:0" type="_x0000_t32">
                                      <v:stroke color="#e36c0a" weight="25560" startarrow="block" endarrow="block" startarrowwidth="wide" startarrowlength="long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20" stroked="t" o:allowincell="f" style="position:absolute;left:371;top:-64;width:0;height:0" type="_x0000_t32">
                                      <v:stroke color="#365f91" weight="255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21" stroked="t" o:allowincell="f" style="position:absolute;left:371;top:3553;width:0;height:0" type="_x0000_t32">
                                      <v:stroke color="#365f91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25" stroked="t" o:allowincell="f" style="position:absolute;left:5502;top:2682;width:0;height:0" type="_x0000_t32">
                                      <v:stroke color="#938953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26" stroked="t" o:allowincell="f" style="position:absolute;left:3342;top:513;width:0;height:0" type="_x0000_t32">
                                      <v:stroke color="#31849b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30" stroked="t" o:allowincell="f" style="position:absolute;left:4862;top:5068;width:0;height:0" type="_x0000_t32">
                                      <v:stroke color="#938953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31" stroked="t" o:allowincell="f" style="position:absolute;left:1275;top:303;width:0;height:0" type="_x0000_t32">
                                      <v:stroke color="#365f91" weight="255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32" stroked="t" o:allowincell="f" style="position:absolute;left:2736;top:303;width:0;height:0" type="_x0000_t32">
                                      <v:stroke color="#365f91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36" stroked="t" o:allowincell="f" style="position:absolute;left:4408;top:2066;width:0;height:0" type="_x0000_t32">
                                      <v:stroke color="#31849b" weight="255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37" stroked="t" o:allowincell="f" style="position:absolute;left:5099;top:2066;width:0;height:0" type="_x0000_t32">
                                      <v:stroke color="#31849b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45" stroked="t" o:allowincell="f" style="position:absolute;left:7734;top:3902;width:0;height:0" type="_x0000_t32">
                                      <v:stroke color="#7030a0" weight="25560" startarrow="block" endarrow="block" startarrowwidth="wide" startarrowlength="long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fillcolor="white" stroked="f" o:allowincell="f" style="position:absolute;left:5616;top:3057;width:1071;height:567;mso-wrap-style:square;v-text-anchor:top;rotation:270" type="_x0000_t202">
                                      <v:textbox style="mso-layout-flow-alt:bottom-to-top"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Calibri"/>
                                                <w:color w:val="auto"/>
                                                <w:lang w:val="en-US" w:bidi="ar-SA"/>
                                              </w:rPr>
                                              <w:t>Decisions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ID="Straight Arrow Connector 46" stroked="t" o:allowincell="f" style="position:absolute;left:8636;top:2069;width:0;height:0" type="_x0000_t32">
                                      <v:stroke color="black" weight="255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ID="Straight Arrow Connector 47" stroked="t" o:allowincell="f" style="position:absolute;left:7643;top:2069;width:0;height:0" type="_x0000_t32">
                                      <v:stroke color="black" weight="25560" endarrow="block" endarrowwidth="wide" endarrowlength="long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fillcolor="white" stroked="f" o:allowincell="f" style="position:absolute;left:8052;top:2700;width:1071;height:773;mso-wrap-style:square;v-text-anchor:top;rotation:270" type="_x0000_t202">
                                      <v:textbox style="mso-layout-flow-alt:bottom-to-top"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Calibri"/>
                                                <w:color w:val="auto"/>
                                                <w:lang w:val="en-US" w:bidi="ar-SA"/>
                                              </w:rPr>
                                              <w:t>Voting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members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6639;top:6671;width:0;height:0" type="_x0000_t32">
                                      <v:stroke color="#8064a2" weight="316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shape>
                                    <v:group id="shape_0" style="position:absolute;left:-316;top:6021;width:9489;height:8413">
                                      <v:shape id="shape_0" fillcolor="#c4bc96" stroked="f" o:allowincell="f" style="position:absolute;left:5097;top:7215;width:2854;height:118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Joint Secretariat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CBC ROC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>Main Office –       Antenna 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Calarasi                  Ruse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3b4369"/>
                                        <v:stroke color="#3465a4" joinstyle="round" endcap="flat"/>
                                        <v:shadow on="t" obscured="f" color="#76715a"/>
                                        <w10:wrap type="none"/>
                                      </v:shape>
                                      <v:shape id="shape_0" fillcolor="white" stroked="f" o:allowincell="f" style="position:absolute;left:5314;top:8600;width:1401;height:1245;mso-wrap-style:square;v-text-anchor:top;rotation:270" type="_x0000_t202">
                                        <v:textbox style="mso-layout-flow-alt:bottom-to-top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>Progress Reports / Reimbursement claim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#92cddc" stroked="t" o:allowincell="f" style="position:absolute;left:4524;top:13298;width:1909;height:84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RO first level control unit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daeef3"/>
                                        <v:stroke color="#92cddc" weight="12600" joinstyle="miter" endcap="flat"/>
                                        <v:shadow on="t" obscured="f" color="#205867"/>
                                        <w10:wrap type="none"/>
                                      </v:shape>
                                      <v:shape id="shape_0" fillcolor="white" stroked="f" o:allowincell="f" style="position:absolute;left:4580;top:12514;width:1686;height:62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FLC of RO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>Project partner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white" stroked="f" o:allowincell="f" style="position:absolute;left:6817;top:12513;width:1686;height:650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FLC of BG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>Project partner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ID="Isosceles Triangle 15" fillcolor="#4f81bd" stroked="t" o:allowincell="f" style="position:absolute;left:5098;top:12125;width:458;height:301;mso-wrap-style:none;v-text-anchor:middle" type="_x0000_t5">
                                        <v:fill o:detectmouseclick="t" type="solid" color2="#b07e42"/>
                                        <v:stroke color="#f2f2f2" weight="38160" joinstyle="miter" endcap="flat"/>
                                        <v:shadow on="t" obscured="f" color="#243f60"/>
                                        <w10:wrap type="none"/>
                                      </v:shape>
                                      <v:shape id="shape_0" ID="Isosceles Triangle 73" fillcolor="#f79646" stroked="t" o:allowincell="f" style="position:absolute;left:7300;top:12125;width:458;height:301;mso-wrap-style:none;v-text-anchor:middle" type="_x0000_t5">
                                        <v:fill o:detectmouseclick="t" type="solid" color2="#0869b9"/>
                                        <v:stroke color="#f2f2f2" weight="38160" joinstyle="miter" endcap="flat"/>
                                        <v:shadow on="t" obscured="f" color="#974706"/>
                                        <w10:wrap type="none"/>
                                      </v:shape>
                                      <v:shape id="shape_0" stroked="t" o:allowincell="f" style="position:absolute;left:7002;top:9536;width:0;height:0" type="_x0000_t32">
                                        <v:stroke color="#938953" weight="25560" endarrow="block" endarrowwidth="wide" endarrowlength="long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ID="Straight Arrow Connector 86" stroked="t" o:allowincell="f" style="position:absolute;left:8113;top:5988;width:0;height:0" type="_x0000_t32">
                                        <v:stroke color="#9bbb59" weight="25560" joinstyle="miter" endcap="flat"/>
                                        <v:fill o:detectmouseclick="t" on="false"/>
                                        <w10:wrap type="none"/>
                                      </v:shape>
                                      <v:group id="shape_0" style="position:absolute;left:-316;top:6021;width:5177;height:8413">
                                        <v:shape id="shape_0" fillcolor="#9bbb59" stroked="f" o:allowincell="f" style="position:absolute;left:-316;top:7710;width:1722;height:1942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udit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uthority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within the Romanian Court of Accounts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color2="#c2d69b"/>
                                          <v:stroke color="#3465a4" joinstyle="round" endcap="flat"/>
                                          <v:shadow on="t" obscured="f" color="#74805d"/>
                                          <w10:wrap type="none"/>
                                        </v:shape>
                                        <v:shape id="shape_0" fillcolor="white" stroked="t" o:allowincell="f" style="position:absolute;left:-302;top:10048;width:1787;height:1942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Group of Auditors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Representatives of the partnering countries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9bbb59" weight="31680" joinstyle="miter" endcap="flat"/>
                                          <w10:wrap type="none"/>
                                        </v:shape>
                                        <v:shape id="shape_0" fillcolor="white" stroked="t" o:allowincell="f" style="position:absolute;left:-277;top:12491;width:1722;height:1942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National Auditing Body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udit of EU funds EA at the Ministry of Finance, Bulgaria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9bbb59" weight="31680" joinstyle="miter" endcap="flat"/>
                                          <w10:wrap type="none"/>
                                        </v:shape>
                                        <v:shape id="shape_0" fillcolor="white" stroked="f" o:allowincell="f" style="position:absolute;left:1032;top:11054;width:1819;height:827;mso-wrap-style:square;v-text-anchor:top;rotation:270" type="_x0000_t202">
                                          <v:textbox style="mso-layout-flow-alt:bottom-to-top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ppointment of RS representative/s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 opacity="0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64" style="position:absolute;left:1486;top:11495;width:492;height:2141">
                                          <v:shape id="shape_0" ID="AutoShape 52" stroked="t" o:allowincell="f" style="position:absolute;left:1978;top:13092;width:0;height:0" type="_x0000_t32">
                                            <v:stroke color="#9bbb59" weight="255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AutoShape 53" stroked="t" o:allowincell="f" style="position:absolute;left:1486;top:13092;width:0;height:0" type="_x0000_t32">
                                            <v:stroke color="#9bbb59" weight="255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AutoShape 54" stroked="t" o:allowincell="f" style="position:absolute;left:1486;top:10951;width:0;height:0" type="_x0000_t32">
                                            <v:stroke color="#9bbb59" weight="25560" endarrow="block" endarrowwidth="wide" endarrowlength="long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</v:group>
                                        <v:group id="shape_0" alt="Group 54" style="position:absolute;left:1447;top:8891;width:480;height:2125">
                                          <v:shape id="shape_0" ID="AutoShape 56" stroked="t" o:allowincell="f" style="position:absolute;left:1927;top:10472;width:0;height:0" type="_x0000_t32">
                                            <v:stroke color="#9bbb59" weight="255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AutoShape 57" stroked="t" o:allowincell="f" style="position:absolute;left:1447;top:10472;width:0;height:0" type="_x0000_t32">
                                            <v:stroke color="#9bbb59" weight="255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AutoShape 58" stroked="t" o:allowincell="f" style="position:absolute;left:1447;top:8347;width:0;height:0" type="_x0000_t32">
                                            <v:stroke color="#9bbb59" weight="25560" endarrow="block" endarrowwidth="wide" endarrowlength="long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</v:group>
                                        <v:shape id="shape_0" ID="Elbow Connector 40" stroked="t" o:allowincell="f" style="position:absolute;left:4861;top:10476;width:0;height:0" type="_x0000_t32">
                                          <v:stroke color="#9bbb59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fillcolor="white" stroked="f" o:allowincell="f" style="position:absolute;left:2619;top:9329;width:765;height:530;mso-wrap-style:square;v-text-anchor:top;rotation:270" type="_x0000_t202">
                                          <v:textbox style="mso-layout-flow-alt:bottom-to-top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udit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 opacity="0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ID="Straight Arrow Connector 42" stroked="t" o:allowincell="f" style="position:absolute;left:516;top:5477;width:0;height:0" type="_x0000_t32">
                                          <v:stroke color="#9bbb59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  <v:shape id="shape_0" fillcolor="white" stroked="f" o:allowincell="f" style="position:absolute;left:6877;top:8035;width:1598;height:828;mso-wrap-style:square;v-text-anchor:top;rotation:270" type="_x0000_t202">
                                        <v:textbox style="mso-layout-flow-alt:bottom-to-top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Calibri" w:hAnsi="Calibri" w:eastAsia="Calibri" w:cs="Calibri"/>
                                                  <w:color w:val="auto"/>
                                                  <w:lang w:val="en-US" w:bidi="ar-SA"/>
                                                </w:rPr>
                                                <w:t>Assessment of projects proposal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ID="Straight Arrow Connector 70" stroked="t" o:allowincell="f" style="position:absolute;left:8635;top:11018;width:0;height:0" type="_x0000_t32">
                                        <v:stroke color="#e36c0a" weight="2556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ID="Straight Arrow Connector 69" stroked="t" o:allowincell="f" style="position:absolute;left:7966;top:11018;width:0;height:0" type="_x0000_t32">
                                        <v:stroke color="#e36c0a" weight="25560" endarrow="block" endarrowwidth="wide" endarrowlength="long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fillcolor="#fabf8f" stroked="t" o:allowincell="f" style="position:absolute;left:6721;top:13298;width:1782;height:84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BG first level controller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fde9d9"/>
                                        <v:stroke color="#fabf8f" weight="12600" joinstyle="miter" endcap="flat"/>
                                        <v:shadow on="t" obscured="f" color="#974706"/>
                                        <w10:wrap type="none"/>
                                      </v:shape>
                                      <v:shape id="shape_0" ID="Straight Arrow Connector 70" stroked="t" o:allowincell="f" style="position:absolute;left:9173;top:13061;width:0;height:0" type="_x0000_t32">
                                        <v:stroke color="#e36c0a" weight="2556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ID="Straight Arrow Connector 80" stroked="t" o:allowincell="f" style="position:absolute;left:6030;top:7875;width:0;height:0" type="_x0000_t32">
                                        <v:stroke color="#0070c0" weight="25560" endarrow="block" endarrowwidth="wide" endarrowlength="long" joinstyle="miter" endcap="flat"/>
                                        <v:fill o:detectmouseclick="t" on="false"/>
                                        <w10:wrap type="none"/>
                                      </v:shape>
                                      <v:group id="shape_0" style="position:absolute;left:2556;top:6021;width:5556;height:7622">
                                        <v:group id="shape_0" alt="Group 4" style="position:absolute;left:4883;top:10074;width:3227;height:1921">
                                          <v:shape id="shape_0" fillcolor="white" stroked="t" o:allowincell="f" style="position:absolute;left:4883;top:10074;width:3226;height:1920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0070c0" weight="12600" dashstyle="dash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5860;top:10247;width:1277;height:802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Lead Beneficiary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0070c0" weight="12600" dashstyle="dash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996;top:11128;width:1458;height:74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6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Project partner 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0070c0" weight="12600" dashstyle="dash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6569;top:11128;width:1406;height:74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60" w:after="200" w:lineRule="auto" w:line="276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Calibri" w:hAnsi="Calibri" w:eastAsia="Calibri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Project partner n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0070c0" weight="12600" dashstyle="dash" joinstyle="miter" endcap="flat"/>
                                            <w10:wrap type="none"/>
                                          </v:shape>
                                        </v:group>
                                        <v:shape id="shape_0" fillcolor="white" stroked="f" o:allowincell="f" style="position:absolute;left:2871;top:11142;width:1271;height:530;mso-wrap-style:square;v-text-anchor:top;rotation:270" type="_x0000_t202">
                                          <v:textbox style="mso-layout-flow-alt:bottom-to-top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ppointment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 opacity="0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ID="Elbow Connector 84" stroked="t" o:allowincell="f" style="position:absolute;left:5860;top:9986;width:0;height:0" type="_x0000_t32">
                                          <v:stroke color="#31849b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Straight Arrow Connector 68" stroked="t" o:allowincell="f" style="position:absolute;left:3657;top:13099;width:0;height:0" type="_x0000_t32">
                                          <v:stroke color="#31849b" weight="255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Straight Arrow Connector 63" stroked="t" o:allowincell="f" style="position:absolute;left:4546;top:13099;width:0;height:0" type="_x0000_t32">
                                          <v:stroke color="#31849b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Straight Arrow Connector 43" stroked="t" o:allowincell="f" style="position:absolute;left:3365;top:5477;width:0;height:0" type="_x0000_t32">
                                          <v:stroke color="#9bbb59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Straight Arrow Connector 87" stroked="t" o:allowincell="f" style="position:absolute;left:8112;top:5477;width:0;height:0" type="_x0000_t32">
                                          <v:stroke color="#9bbb59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Elbow Connector 84" stroked="t" o:allowincell="f" style="position:absolute;left:4998;top:11012;width:0;height:0" type="_x0000_t32">
                                          <v:stroke color="#31849b" weight="25560" endarrow="block" endarrowwidth="wide" endarrowlength="long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fillcolor="white" stroked="f" o:allowincell="f" style="position:absolute;left:2556;top:7761;width:2954;height:901;mso-wrap-style:square;v-text-anchor:top;rotation:270" type="_x0000_t202">
                                          <v:textbox style="mso-layout-flow-alt:bottom-to-top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Calibri" w:hAnsi="Calibri" w:eastAsia="Calibri" w:cs="Calibri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Contracting and payments to RO partners of national cofinancing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 opacity="0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  <v:shape id="shape_0" stroked="t" o:allowincell="f" style="position:absolute;left:6033;top:7879;width:0;height:0" type="_x0000_t32">
                          <v:stroke color="#4f81bd" weight="3168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7985;top:11014;width:0;height:0" type="_x0000_t32">
                        <v:stroke color="#e36c0a" weight="1260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647;top:9542;width:0;height:0" type="_x0000_t32">
                      <v:stroke color="#938953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349;top:3904;width:0;height:0" type="_x0000_t32">
                    <v:stroke color="#8064a2" weight="316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22:00Z</dcterms:created>
  <dc:creator>Mariuca Marinel</dc:creator>
  <dc:description/>
  <cp:keywords/>
  <dc:language>en-US</dc:language>
  <cp:lastModifiedBy>Mariuca Marinel</cp:lastModifiedBy>
  <cp:lastPrinted>2016-12-15T09:34:00Z</cp:lastPrinted>
  <dcterms:modified xsi:type="dcterms:W3CDTF">2016-12-15T07:34:00Z</dcterms:modified>
  <cp:revision>3</cp:revision>
  <dc:subject/>
  <dc:title/>
</cp:coreProperties>
</file>