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договаряне с предварителна покана за участие</w:t>
      </w:r>
      <w:r>
        <w:rPr>
          <w:b/>
          <w:bCs/>
          <w:sz w:val="28"/>
          <w:szCs w:val="28"/>
          <w:lang w:val="en-US"/>
        </w:rPr>
        <w:t xml:space="preserve"> </w:t>
      </w:r>
      <w:r>
        <w:rPr>
          <w:b/>
          <w:bCs/>
          <w:sz w:val="28"/>
          <w:szCs w:val="28"/>
          <w:lang w:val="bg-BG"/>
        </w:rPr>
        <w:t>(за секторни възложител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763310771"/>
      <w:bookmarkStart w:id="1" w:name="__Fieldmark__0_1763310771"/>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ил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те участн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3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периодично индикативно обявление за оповестяване на откриването на процедурата (чл. 23,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Ако периодичното индикативно обявление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периодично индикативно обявлени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5, ал. 3  от ЗОП, поради възникване на обстоятелства, които изискват спешно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144, ал 2, във връзка с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44, ал. 6, във връзка с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44, ал. 5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достатъчен брой кандидати, за да се гарантира реална конкуренция (чл. 144, ал. 5, изр.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и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44,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тигнато ли е споразумение за срока за получаване на оферти (чл. 13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 постигане на споразумение, еднакъв срок ли е предоставен на всички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1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във връзка с чл. 14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е приложена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53:00Z</dcterms:created>
  <dc:creator>AngelchevaT</dc:creator>
  <dc:description/>
  <cp:keywords/>
  <dc:language>en-US</dc:language>
  <cp:lastModifiedBy>MStoimenova</cp:lastModifiedBy>
  <cp:lastPrinted>2014-04-24T16:09:00Z</cp:lastPrinted>
  <dcterms:modified xsi:type="dcterms:W3CDTF">2016-08-30T05:45:00Z</dcterms:modified>
  <cp:revision>13</cp:revision>
  <dc:subject/>
  <dc:title>Приложение ………</dc:title>
</cp:coreProperties>
</file>