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047120534"/>
            <w:bookmarkStart w:id="1" w:name="__Fieldmark__0_304712053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047120534"/>
            <w:bookmarkStart w:id="3" w:name="__Fieldmark__1_304712053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047120534"/>
            <w:bookmarkStart w:id="5" w:name="__Fieldmark__2_304712053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047120534"/>
            <w:bookmarkStart w:id="7" w:name="__Fieldmark__6_304712053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047120534"/>
            <w:bookmarkStart w:id="9" w:name="__Fieldmark__7_304712053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047120534"/>
            <w:bookmarkStart w:id="11" w:name="__Fieldmark__8_304712053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