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19716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bg-BG"/>
        </w:rPr>
        <w:t>Контролен лист – проверка на документацията за определяне на изпълнител чрез избор с публична покана по реда на ПМС № 118/20.05.2014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271393216"/>
      <w:bookmarkStart w:id="1" w:name="__Fieldmark__0_271393216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8"/>
        </w:numPr>
        <w:rPr/>
      </w:pPr>
      <w:r>
        <w:rPr>
          <w:bCs/>
          <w:lang w:val="bg-BG"/>
        </w:rPr>
        <w:t>Минимум следните документи (в електронен вид)</w:t>
      </w:r>
      <w:r>
        <w:rPr>
          <w:bCs/>
          <w:lang w:val="ru-RU"/>
        </w:rPr>
        <w:t>: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numPr>
          <w:ilvl w:val="0"/>
          <w:numId w:val="10"/>
        </w:numPr>
        <w:rPr>
          <w:bCs/>
          <w:lang w:val="bg-BG"/>
        </w:rPr>
      </w:pPr>
      <w:r>
        <w:rPr>
          <w:bCs/>
          <w:lang w:val="bg-BG"/>
        </w:rPr>
        <w:t>покана, включително технически спецификации (ако има такива) и проекта на договор,/ако е СМР се прилага и инвестиционен проект/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разясненията на възложителя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оферти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bg-BG"/>
        </w:rPr>
        <w:t>протоколи от работата на оценителите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оговор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2. Ефект на отклонението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bg-BG"/>
        </w:rPr>
        <w:t xml:space="preserve">Следва да се има предвид че </w:t>
      </w:r>
      <w:r>
        <w:rPr>
          <w:bCs/>
          <w:i/>
          <w:lang w:val="bg-BG"/>
        </w:rPr>
        <w:t>съществено нарушение</w:t>
      </w:r>
      <w:r>
        <w:rPr>
          <w:bCs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остановление </w:t>
      </w:r>
      <w:r>
        <w:rPr>
          <w:lang w:val="bg-BG"/>
        </w:rPr>
        <w:t>№</w:t>
      </w:r>
      <w:r>
        <w:rPr>
          <w:bCs/>
          <w:lang w:val="bg-BG"/>
        </w:rPr>
        <w:t xml:space="preserve"> 134 от 2010 г. на Министерския съвет /МОФК/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733"/>
      </w:tblGrid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гистрационен номер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i/>
                <w:lang w:val="bg-BG"/>
              </w:rPr>
              <w:t>ако е приложимо</w:t>
            </w:r>
            <w:r>
              <w:rPr>
                <w:b/>
                <w:lang w:val="bg-BG"/>
              </w:rPr>
              <w:t>/: 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кроним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аименование  на проекта: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тньор: /организация/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 на партньо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 по избор с публична покан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юджетна линия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Стойност на сключения договор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Стойностни прагове в сила от 27.05.2014 г., ДВ, бр. 44/2014 г по Постановление № 118/20.05.2014 на Министерския съвет</w:t>
      </w:r>
    </w:p>
    <w:p>
      <w:pPr>
        <w:pStyle w:val="Normal"/>
        <w:rPr/>
      </w:pPr>
      <w:r>
        <w:rPr/>
        <w:t xml:space="preserve">    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256"/>
      </w:tblGrid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lang w:val="bg-BG"/>
              </w:rPr>
              <w:t>ПРОЦЕДУР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с публична покан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без провеждане на процедура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  <w:tr>
        <w:trPr>
          <w:trHeight w:val="269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>
          <w:trHeight w:val="269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4792"/>
        <w:gridCol w:w="1622"/>
        <w:gridCol w:w="2225"/>
      </w:tblGrid>
      <w:tr>
        <w:trPr>
          <w:tblHeader w:val="true"/>
          <w:trHeight w:val="34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ка №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I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готовка на документация за избор на изпълните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приложим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добрена ли е поканата съгласно чл. 11, ал. 1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Обявяване  на процедурата за избор на изпълнител с публична покана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ълнени ли са изискванията за обявяване на  процедурата съгласно чл. 11, ал. 2 и ал. 3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1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определяне на сроковете, съгласно чл. 11, ал. 4 и ал.5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10 от ПМС № 118/20.05.2014 г. за недопускане на разделяне на предмета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поканата бенефициентът  не е включил изисквания, които необосновано  препятстват  участието на лица в процедурат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ълно, ясно и точно ли е описанието на обек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кументац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са изискуемите документи и информация, относно идентификацията на участниците като юридически лица и икономическите и финансовите възможности с определени минимални изисквания</w:t>
            </w:r>
            <w:r>
              <w:rPr>
                <w:lang w:val="en-US"/>
              </w:rPr>
              <w:t>.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Дадено ли е пълно описание на обект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по т.2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</w:t>
            </w: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хническа спецификация (ТС), ако има такав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дават равен достъп на кандидатите за участие в процедурата и не ограничават свободната конкуренция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не са насочени към определена търговска марка, патент, процес, производител или тип, чрез описание, посочване на лого или наименование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ложени ли са инвестиционните проекти? /Изискват се при възлагане на строителство/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ключено ли е изискване за гаранционен срок и  гаранционна подръжк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етодика за определяне на комплексната оценка на оферт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3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методиката точни и ясни указания за определяне на оценката по всеки показател и за определяне на комплексната оценка на офертата, включително за относителната тежест, която бенефициентът дава на всеки показател за определяне на икономически най-изгоднат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алице ли е смесване на критерии за подбор и показатели за оценка?</w:t>
              <w:tab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ект на договор и догово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 ли е проект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авилно ли са посочени предмет на договора, описание на доставяната стока/услуга или обхват на строителството,  количество,  срок, място и условия на доставка, гаранционни услов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: цена на договора, условия и начин на плащ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6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а ли е гаранция за добро изпълнение, в размер до 5% от стойността на договора, ако такава е изискана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7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ключеният договор съответства ли на проекта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глеждане на офертит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17 от Постановление № 118 от 20.05.2014г. при определяне на оценителит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комисията не са „свързани лица” по смисъла на Търговския закон с кандидат в процедурата или с посочените от него подизпълнители, или с членове на техните управителни или контролни органи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ани ли са от членовете на комисията декларации по чл. 17, ал. 5 от Постановление № 118 от 20.05.2014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варяне на оферти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процедурата  открит изб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ценка на оферти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изискуемите документи, установяващи правното и фактическо състояние  на кандид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покан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/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иложена ли е кореспонденцията между оценителите на офертите и участниците в процедурата по чл. 18, ал. 2 и 3 от Постановление  № 118/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ритериите за оценка коректно ли са приложени от оценителната комисия за всяк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токол от дейността на комисия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мисията изготвила ли е протокол с класиране на кандидати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ротоколът и списък с отстранените кандидати и причините за тов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очно и ясно ли са представени  мотивите на комисията за отстраняване на кандидата (правни и фактически основания за отстраняване на кандидат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ценени са офертите на допуснатите кандидати, получените оценки по всеки показател и комплексна оценка (когато критерият е икономически най-изгодна оферта)  са отразени в протокола за всеки кандидат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оценка (комплексна оценка или предложена най-ниска цен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6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оценители, включително от тези, които са изразили особено мне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ределяне на изпълнител: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3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утвърдил ли е протокола за резултата от работата на оценителите 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а ли е покана за сключване на договор до първия класиран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ределяне на изпълнител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лице ли е правно и фактическо основание за прекратяване на процедурата за определяне на изпълнител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тбелязано ли е правното основание за прекратяване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изпълнил ли е изискването на чл. 21 и чл. 22 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3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БЕЛЕЖКИ / КОМЕНТАРИ / ИНСТРУКЦИИ 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Препратки (от колоната „Забележка”) и съдържание на бележките / коментарите / инструкциите :</w:t>
            </w:r>
          </w:p>
        </w:tc>
      </w:tr>
      <w:tr>
        <w:trPr>
          <w:trHeight w:val="448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</w:t>
            </w:r>
          </w:p>
        </w:tc>
      </w:tr>
    </w:tbl>
    <w:p>
      <w:pPr>
        <w:pStyle w:val="Normal"/>
        <w:rPr/>
      </w:pPr>
      <w:r>
        <w:rPr>
          <w:i/>
          <w:color w:val="FF0000"/>
          <w:lang w:val="bg-BG"/>
        </w:rPr>
        <w:t>*Забележка: За всяка процедура, обект на проверка, се попълва индивидуален контролен лист!</w:t>
      </w:r>
    </w:p>
    <w:p>
      <w:pPr>
        <w:pStyle w:val="Normal"/>
        <w:jc w:val="both"/>
        <w:rPr>
          <w:i/>
          <w:i/>
          <w:color w:val="FF0000"/>
          <w:lang w:val="bg-BG"/>
        </w:rPr>
      </w:pPr>
      <w:r>
        <w:rPr>
          <w:i/>
          <w:color w:val="FF0000"/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333399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32:00Z</dcterms:created>
  <dc:creator>Farida ALIOUI</dc:creator>
  <dc:description/>
  <cp:keywords/>
  <dc:language>en-US</dc:language>
  <cp:lastModifiedBy>MStoimenova</cp:lastModifiedBy>
  <cp:lastPrinted>2013-12-06T14:31:00Z</cp:lastPrinted>
  <dcterms:modified xsi:type="dcterms:W3CDTF">2016-07-12T08:46:00Z</dcterms:modified>
  <cp:revision>5</cp:revision>
  <dc:subject/>
  <dc:title>Ministry of Public Finance</dc:title>
</cp:coreProperties>
</file>