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Контролен лист за проверка на процедура за възлагане на обществена поръчка по ЗОП – ограничена процеду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bg-BG"/>
        </w:rPr>
      </w:pPr>
      <w:r>
        <w:rPr>
          <w:rFonts w:cs="Arial" w:ascii="Arial" w:hAnsi="Arial"/>
          <w:b/>
          <w:bCs/>
          <w:sz w:val="28"/>
          <w:szCs w:val="2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506656376"/>
      <w:bookmarkStart w:id="1" w:name="__Fieldmark__0_2506656376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Обект на обществен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 xml:space="preserve">Стойностни прагове по Закона за обществените поръчки </w:t>
      </w:r>
      <w:r>
        <w:rPr>
          <w:bCs/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ДВ. бр. 40/2014 г.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6168"/>
        <w:gridCol w:w="1440"/>
        <w:gridCol w:w="1253"/>
      </w:tblGrid>
      <w:tr>
        <w:trPr>
          <w:tblHeader w:val="true"/>
          <w:trHeight w:val="3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. Законосъобразен ли е приложеният ред за възлагане, съобразно предвидените дейности по проекта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 Спазени ли са правилата за определяне на прогнозната стойност на поръчката, включително на чл. 15, ал. 4 и ал. 6 от ЗОП?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 Посочени ли са основанията за прилаг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І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2.1. за възлагане на обществената поръчка с разпоредбите на З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е изпратено и съобщение по утвърден образец по електронен път до А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“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агенцията з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 на срока по чл. 76, ал. 2  със 7 дни в случай, че обявлението е изпратено  по електронен път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 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срокът за получаване на заявленията за участие в предварителния подбор е 15 дни от датата на изпращане на обявлението или е 10 дни, когато обявлението е изпратено по електронен път,  възложителят е посочил конкретните обстоятелства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Спазено ли е изискването за покана за участие на минимум 5 кандидати (чл. 75, ал. 1 от ЗОП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Критериите и правилата за подбор на кандидатите са обективни, недискриминационни и не нарушават или ограничават конкуренц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 допуск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Съществуват ли минимум 3 производители /доставчици/ изпълнители/, които могат да отговорят на изискванията на ТС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Отнася се за обществени поръчки за строителств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е дали ще се използва електронен тър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ритериите за подбор по чл.25, ал. 2, т. 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кандидатите или ЕИ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 1, 2 и 5 ЗОП?</w:t>
            </w:r>
            <w:r>
              <w:rPr>
                <w:lang w:val="bg-BG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строителство/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 срокът на валидност на 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условията  при отварянето 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оект на договор и до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Валидна ли е офертата на спечелилия кандидат към датата на подписване  на догово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непредвидениобстоятелст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Дейност на комисията по извършване на предварителен подб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 са уведомени за деня, часа и мястото на провеждане на заседанието на комисията за отваряне на заявлен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ли е протокол от дейността на комисията по извършване на предварителен подбор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 ли са декларациите по чл. 35 от ЗОП  от членовете, консултантите и наблюдателите в комис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 комисията за всяко заяв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ли са представени  мотивите на комисията 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ите, когато броят на кандидатите, отговарящи на изискванията е по-голям от определения максимален брой</w:t>
            </w:r>
            <w:r>
              <w:rPr>
                <w:b/>
                <w:lang w:val="bg-BG" w:eastAsia="fr-FR"/>
              </w:rPr>
              <w:t>,</w:t>
            </w:r>
            <w:r>
              <w:rPr>
                <w:lang w:val="bg-BG" w:eastAsia="fr-FR"/>
              </w:rPr>
              <w:t xml:space="preserve"> комисията е извършила подбор въз основа на обективни и недискриминационни критерии и правила и е препоръчала да бъдат поканени </w:t>
            </w:r>
            <w:r>
              <w:rPr>
                <w:lang w:val="bg-BG"/>
              </w:rPr>
              <w:t>такъв брой кандидати, който най-малко да бъде равен на предварително определения миним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ите, когато броят на кандидатите, отговарящи на критериите за подбор и на минималните изисквания за технически  възможности, е под посочения в обявлението минимум, са поканени всички кандидати, които отговарят на критериите за подбор и притежават необходимите технически възмо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токола съдържа ли се датата на неговото съставяне?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, равна или по-висока от посочените в Регламента по чл.45в от ЗОП</w:t>
            </w:r>
            <w:r>
              <w:rPr>
                <w:lang w:val="bg-BG"/>
              </w:rPr>
              <w:t>, съгласуван ли е протокола от работата на комисията с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подадат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подадат оферта е изготвен и приложен към протокола от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протокола за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екта на решение са посочени кандидатите, които не отговарят на обявените изисквания – 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та за защита на конкуренцията) и предвиден ли е 10 дневен срок за подаване на жалби от</w:t>
            </w:r>
            <w:r>
              <w:rPr>
                <w:lang w:val="bg-BG"/>
              </w:rPr>
              <w:t xml:space="preserve"> уведомяването на кандидата за решението </w:t>
            </w:r>
            <w:r>
              <w:rPr>
                <w:lang w:val="bg-BG" w:eastAsia="fr-FR"/>
              </w:rPr>
              <w:t xml:space="preserve"> (съгласно чл. 120, ал.3 от ЗО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тридневен срок от вземане на решението, същото е изпратено до всички кандидати в един и същи д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деня на изпращане на решението до кандидатите, възложителят е публикувал в профила на купувача решението и протокола на комис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 в Д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/заявленията/проек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ли е краен срок за изготвяне на протокол от дейността на комисията, който не може да бъде по-дълг от крайния срок на валидност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готвена ли е </w:t>
            </w:r>
            <w:r>
              <w:rPr>
                <w:lang w:val="bg-BG"/>
              </w:rPr>
              <w:t>покана за представяне на оферта в ограничена процедур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а на Решението за </w:t>
            </w:r>
            <w:r>
              <w:rPr>
                <w:lang w:val="bg-BG"/>
              </w:rPr>
              <w:t>извършване на предварителен подбор в ограничена процедура за възлагане на обществена поръчка; предмета на обществената поръчка; Решението за откриване на процедурата; номера и датата н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ият срок за представяне на оферти е н</w:t>
            </w:r>
            <w:r>
              <w:rPr>
                <w:lang w:val="bg-BG"/>
              </w:rPr>
              <w:t>е по-кратък от 40 дни от датата на изпращането на пока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варително обявление за съответната поръчка е изпратено за вписване между 52 дни и 12 месеца преди датата на изпращане на обявлението по чл. 76, ал. 1 и съдържа информация, налична към датата на изпращането му, срокът за представяне на оферти е намален </w:t>
            </w:r>
            <w:r>
              <w:rPr>
                <w:lang w:val="bg-BG"/>
              </w:rPr>
              <w:t>на</w:t>
            </w:r>
            <w:r>
              <w:rPr>
                <w:lang w:val="bg-BG" w:eastAsia="fr-FR"/>
              </w:rPr>
              <w:t xml:space="preserve"> 22 д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от </w:t>
            </w:r>
            <w:r>
              <w:rPr>
                <w:lang w:val="bg-BG"/>
              </w:rPr>
              <w:t>датата на публикуване на обявлението е предоставен пълен достъп по електронен път до документацията за участие в процедурата, като в обявлението е посочен интернет адрес, срокът от 40 дни за представяне на оферти е намален с 5 дни. (т.е.  най-малко 35 дн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е срок на подаване на оферти, не по-кратък от 10 дни от датата на изпращане на поканата, поради наличие на обстоятелства и случаи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 срок и място за приемане на офер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а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копие от спецификациите и всички допълнителни документи, ако те не се съдържат в документацията за участие, или електронен адрес за достъп до спецификациите и допълнителните документи, когато те са предоставени по електронен пъ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показателите, относителната им тежест и методиката за определяне на комплексната оценка на офертата или показателите, подредени по важност в низходящ р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iCs/>
                <w:lang w:val="bg-BG"/>
              </w:rPr>
              <w:t>Критериите за подбор по чл.25, ал.2, т.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поръчката е за строителство, към поканата за представяне на оферти се изисква прилагане на </w:t>
            </w:r>
            <w:r>
              <w:rPr>
                <w:bCs/>
                <w:lang w:val="bg-BG"/>
              </w:rPr>
              <w:t>декларация от кандидата, че в предложената цена е спазено изискването за минимална цена на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81, ал. 7 (когато е приложим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360"/>
              <w:jc w:val="both"/>
              <w:rPr/>
            </w:pPr>
            <w:r>
              <w:rPr>
                <w:b/>
                <w:bCs/>
                <w:lang w:val="bg-BG"/>
              </w:rPr>
              <w:t>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по чл. 35 от ЗОП, подписани от членовете 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ъз основа на наличната към момента информация не са налице свързани лица по смисъла на Закона за предотвратяване и установяване на конфликт на интереси между членовете на комисията или консултантите и участник в процедурата, подизпълнител или членове на техните управителни или контролни орга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1 и №2</w:t>
            </w:r>
            <w:r>
              <w:rPr>
                <w:lang w:val="en-US" w:eastAsia="fr-FR"/>
              </w:rPr>
              <w:t xml:space="preserve"> </w:t>
            </w:r>
            <w:r>
              <w:rPr>
                <w:lang w:val="bg-BG" w:eastAsia="fr-FR"/>
              </w:rPr>
              <w:t>на участниц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мисията е отварила офертите по реда на тяхното постъпване и е проверила за наличието на два отделни запечатани плика,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след което поне трима от членовете на комисията и по един представител от присъстващите участници са подписали пликове № 2</w:t>
            </w:r>
            <w:r>
              <w:rPr>
                <w:lang w:val="bg-BG"/>
              </w:rPr>
              <w:t xml:space="preserve"> „Предлагана цена“ и плик № 1 „Предложение за изпълнение на поръчката“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чл. 46-48 от ЗОП 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, само </w:t>
            </w:r>
            <w:r>
              <w:rPr>
                <w:lang w:val="bg-BG"/>
              </w:rPr>
              <w:t>по отношение на оферти на участници, които отговарят на посочените изисквания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/>
              </w:rPr>
              <w:t>Направена ли е финансова оценка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ко се допуска представяне на варианти (съгласно обявлението), комисията е оценила всички предложени варианти и предлага в класирането да участва участникът само с варианта, получил най-висок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кандидатите в процедурата с уточняващи въпроси и отговор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кандидат, чиято оферта не отговаря на условията на възложителя не е отворен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са по съответния начин датата, часа и мястото на отваряне и оповестяване на ценовите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резултатите от оценяването на офертите по другите показател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Критериите за оценка са коректно приложени от комисията за всяк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ставен ли е протокол от дейността на комисия за разглеждане, оценка и класиране на получените оферти в ограничена процедура 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съдържа списък на кандидатите, които не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участник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 случай, че обществената поръчка има стойност, равна или по-висока от посочените в Регламента по чл.45в от ЗОП, съгласуван ли протоколът от работата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кандидатите и определяне на изпълнител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21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пределяне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а може да се обжалва (Комисия за защита на конкуренцията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ли са уведомителни писма до кандидатите за резултатите от проведената оценка и класиране в 3 дневен сро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в един и същи ден изпраща решението по ал. 4 на всички участници и публикува в профила на купувача решението и протокола на комисията при условията на чл. 22б, ал. 3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осочен е номера и датата на решението за откриване на процедура за възлагане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писани  ли са мотивите за прекратяване на процедурата? Моля посочете……………………………………………………………………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58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900" w:bottom="9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1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none"/>
      <w:suff w:val="nothing"/>
      <w:lvlText w:val="2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7">
    <w:lvl w:ilvl="0">
      <w:start w:val="2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none"/>
      <w:suff w:val="nothing"/>
      <w:lvlText w:val="1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2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none"/>
      <w:suff w:val="nothing"/>
      <w:lvlText w:val="2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0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2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2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4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2"/>
      <w:numFmt w:val="none"/>
      <w:suff w:val="nothing"/>
      <w:lvlText w:val="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none"/>
      <w:suff w:val="nothing"/>
      <w:lvlText w:val="1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2"/>
      <w:numFmt w:val="none"/>
      <w:suff w:val="nothing"/>
      <w:lvlText w:val="1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2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2"/>
      <w:numFmt w:val="none"/>
      <w:suff w:val="nothing"/>
      <w:lvlText w:val="1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7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2"/>
      <w:numFmt w:val="none"/>
      <w:suff w:val="nothing"/>
      <w:lvlText w:val="1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2"/>
      <w:numFmt w:val="none"/>
      <w:suff w:val="nothing"/>
      <w:lvlText w:val="1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21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5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1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1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">
    <w:name w:val=" Char1 Char Char Знак Char Char Знак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0:00Z</dcterms:created>
  <dc:creator>AngelchevaT</dc:creator>
  <dc:description/>
  <cp:keywords/>
  <dc:language>en-US</dc:language>
  <cp:lastModifiedBy>MStoimenova</cp:lastModifiedBy>
  <cp:lastPrinted>2014-04-24T16:09:00Z</cp:lastPrinted>
  <dcterms:modified xsi:type="dcterms:W3CDTF">2016-07-12T10:20:00Z</dcterms:modified>
  <cp:revision>6</cp:revision>
  <dc:subject/>
  <dc:title>Приложение ………</dc:title>
</cp:coreProperties>
</file>