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 - Публично състеза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96440427"/>
      <w:bookmarkStart w:id="1" w:name="__Fieldmark__0_496440427"/>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редварително обявление</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бявлението съдържа ли минимално изискуемата информация (чл. 178,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highlight w:val="yellow"/>
                <w:lang w:val="bg-BG"/>
              </w:rPr>
              <w:t>Изпратено ли е обявлението за публикуване в „Официален вестник“ на Е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срок и начин за подаване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21 дни от датата на изпращане на обявлението за поръчки за услуги и доставки и 28 дни за строителство, (чл. 178, ал. 2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а ли е възможността за намаляване на срока по т.4.4 до 10 дни  поради възникване на обстоятелства, които изискват спешно възлагане на поръчката? Мотивирано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6</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условията за намаляване на срока</w:t>
            </w:r>
            <w:r>
              <w:rPr>
                <w:lang w:val="ru-RU"/>
              </w:rPr>
              <w:t xml:space="preserve"> </w:t>
            </w:r>
            <w:r>
              <w:rPr>
                <w:lang w:val="bg-BG"/>
              </w:rPr>
              <w:t>за получаване на офер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highlight w:val="yellow"/>
                <w:lang w:val="bg-BG"/>
              </w:rPr>
            </w:pPr>
            <w:r>
              <w:rPr>
                <w:sz w:val="22"/>
                <w:szCs w:val="22"/>
                <w:highlight w:val="yellow"/>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7. </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рокът за получаване на оферти съобразен ли е със сложността на поръчката (чл. 178,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10</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79 от ЗОП за промяна в публикуваното обявл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Удължавани ли са сроковете по процедурата и спазени ли са изискванията на чл. 179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2</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обстоятелствата, наличието на които води до отстраняване на кандидата (чл. 55,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13. </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изисквания за годността (правоспособността) за упражняване на професионална дейност (чл. 60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4</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5</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и ли са изисквания за техническите и професионалните способности и документите, чрез които се доказва изпълнението им</w:t>
            </w:r>
            <w:r>
              <w:rPr/>
              <w:t xml:space="preserve"> </w:t>
            </w:r>
            <w:r>
              <w:rPr>
                <w:iCs/>
                <w:lang w:val="bg-BG"/>
              </w:rPr>
              <w:t>(чл. 6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9</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20. </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bg-BG"/>
              </w:rPr>
              <w:t>2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2</w:t>
            </w:r>
            <w:r>
              <w:rPr>
                <w:lang w:val="bg-BG"/>
              </w:rPr>
              <w:t>2</w:t>
            </w:r>
            <w:r>
              <w:rPr>
                <w:lang w:val="en-US"/>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5.</w:t>
            </w:r>
          </w:p>
        </w:tc>
        <w:tc>
          <w:tcPr>
            <w:tcW w:w="6379"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7</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едвидена ли е клауза за частично освобождаване на гаранция, в случай, че договора се изпълнява на етап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8</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9</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оцедурата по отваряне на офертите провежда ли се на мястото, датата и часа, посочени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 xml:space="preserve">В случай на промяна на датата и часа на отваряне на офертите, уведомени ли са участниците за това чрез </w:t>
            </w:r>
            <w:r>
              <w:rPr>
                <w:lang w:val="en"/>
              </w:rPr>
              <w:t>профила на купувача най-малко 48 часа преди новоопределения час</w:t>
            </w:r>
            <w:r>
              <w:rPr>
                <w:lang w:val="bg-BG" w:eastAsia="fr-FR"/>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 отварянето на офертите поне трима от членовете на комисията и по един представител (ако е приложимо) на присъстващите участници са подписали техническото предложение и плика с надпис "Предлагани ценови параметр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Допуснати ли са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едставени ли са в срока по чл. 54, ал. 9 от ППЗОП </w:t>
            </w:r>
            <w:r>
              <w:rPr>
                <w:lang w:val="en"/>
              </w:rPr>
              <w:t>нов ЕЕДОП и/или други документи, които съдържат променена и/или допълнена информация</w:t>
            </w:r>
            <w:r>
              <w:rPr>
                <w:lang w:val="bg-BG" w:eastAsia="fr-FR"/>
              </w:rPr>
              <w:t xml:space="preserve"> от участниците, по отношение на които е констатирано несъответствие или липса на информац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9.</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0.</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бявени ли са по съответния начин датата, часа и мястото на отваряне и оповестяване на ценовите оферти (чл. 57, ал. 3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3.13.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Използвана ли е възможността, предвидена в чл. 181, ал. 2 от ЗОП за оценка на техническите и ценови предложения на участниците преди разглеждане на документите за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ъзможността по чл. 181, ал. 2 от ЗОП предвидена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условието на чл. 181, ал. 3 от ЗОП за проверка за наличие на основания за отстраняване и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4</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Доклад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eastAsia="fr-FR"/>
              </w:rPr>
            </w:pPr>
            <w:r>
              <w:rPr>
                <w:lang w:val="bg-BG" w:eastAsia="fr-FR"/>
              </w:rPr>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Възложителят е утвърдил съставения докла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то е изпратено в един и същи ден до участниците и е публикувано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tino">
    <w:charset w:val="00"/>
    <w:family w:val="roman"/>
    <w:pitch w:val="variable"/>
  </w:font>
  <w:font w:name="Garamond">
    <w:charset w:val="00"/>
    <w:family w:val="roman"/>
    <w:pitch w:val="variable"/>
  </w:font>
  <w:font w:name="Futura Bk">
    <w:altName w:val="Century Gothic"/>
    <w:charset w:val="cc"/>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39:00Z</dcterms:created>
  <dc:creator>AngelchevaT</dc:creator>
  <dc:description/>
  <cp:keywords/>
  <dc:language>en-US</dc:language>
  <cp:lastModifiedBy>Mariuca Marinel</cp:lastModifiedBy>
  <cp:lastPrinted>2016-12-15T07:57:00Z</cp:lastPrinted>
  <dcterms:modified xsi:type="dcterms:W3CDTF">2016-12-15T05:57:00Z</dcterms:modified>
  <cp:revision>9</cp:revision>
  <dc:subject/>
  <dc:title>Приложение ………</dc:title>
</cp:coreProperties>
</file>