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остановление № 160 на Министерския съвет от 01 юли 2016 г.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(ПМС № 160/2016 г.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81243443"/>
      <w:bookmarkStart w:id="1" w:name="__Fieldmark__0_38124344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яваното обстоятелство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 включително допълнително представени докумен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утвърден протокол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>
          <w:sz w:val="24"/>
          <w:szCs w:val="24"/>
          <w:lang w:val="en"/>
        </w:rPr>
      </w:pP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тойностни прагове по чл. 50, ал. 2 от ЗУСЕСИФ  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/Не/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ени ли са изискванията за публикуване на публичната покана съгласно чл. 52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игурен ли е публичен достъп до поканата в Единния информационен портал до изтичане на срока за подаване на оферти съгласно чл. 52, ал. 2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крайния срок за подаване на оферти съгласно чл. 2, ал. 3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2, ал. 5 и 6 от ПМС № 160/2016 г. за недопускане на разделяне на предмета на възлаган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чната покана съдържа ли всички изискуеми задължителни реквизити съгласно чл. 51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и ли са изискуемите документи и информация, относно идентификацията на участниците и </w:t>
            </w:r>
            <w:r>
              <w:rPr>
                <w:lang w:val="en"/>
              </w:rPr>
              <w:t>изисквания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</w:t>
            </w:r>
            <w:r>
              <w:rPr>
                <w:lang w:val="en"/>
              </w:rPr>
              <w:t>зисквания</w:t>
            </w:r>
            <w:r>
              <w:rPr>
                <w:lang w:val="bg-BG"/>
              </w:rPr>
              <w:t>та</w:t>
            </w:r>
            <w:r>
              <w:rPr>
                <w:lang w:val="en"/>
              </w:rPr>
              <w:t xml:space="preserve">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 xml:space="preserve"> съобразени ли са със стойността и предмета на възлагане, както и с обема и сложността на дейностите, които ще се извършват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 залагане на изискване за оборот, който се отнася до предмета на поръчката, спазени ли са изискванията на чл. 3, ал. 1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поканата включени ли са </w:t>
            </w:r>
            <w:r>
              <w:rPr>
                <w:lang w:val="en"/>
              </w:rPr>
              <w:t>условия, които необосновано препятстват участието на лица в процедурата, както и информация,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бавени ли са думите „или еквивалент“, когато поканата съдържа информация,</w:t>
            </w:r>
            <w:r>
              <w:rPr>
                <w:lang w:val="en"/>
              </w:rPr>
              <w:t xml:space="preserve">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убликувани ли са разяснения съгласно чл. 6, ал. 2 от ПМС № 160/2016 г. </w:t>
            </w:r>
            <w:r>
              <w:rPr>
                <w:i/>
                <w:lang w:val="bg-BG"/>
              </w:rPr>
              <w:t>(ако е приложимо)</w:t>
            </w:r>
            <w:r>
              <w:rPr>
                <w:lang w:val="bg-BG"/>
              </w:rPr>
              <w:t xml:space="preserve">?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Обект </w:t>
            </w:r>
            <w:r>
              <w:rPr>
                <w:lang w:val="en"/>
              </w:rPr>
              <w:t xml:space="preserve">и </w:t>
            </w:r>
            <w:r>
              <w:rPr>
                <w:b/>
                <w:lang w:val="en"/>
              </w:rPr>
              <w:t>описание на предмета</w:t>
            </w:r>
            <w:r>
              <w:rPr>
                <w:lang w:val="en"/>
              </w:rPr>
              <w:t xml:space="preserve"> </w:t>
            </w:r>
            <w:r>
              <w:rPr>
                <w:b/>
                <w:lang w:val="bg-BG"/>
              </w:rPr>
              <w:t>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 и предмета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номерът на договора за безвъзмездна помощ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ли равен достъп на кандидатите за участие в процедурата и ограничават ли свободнат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асочени ли са към определена търговска марка, патент, процес, производител или тип, чрез описание, посочване на лого или наименова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свързани ли са предмета на поръчк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гарантират ли реалн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3, ал. 9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4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7, ал. 1 и 2 от ПМС № 160/2016 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Членовете на комисията не са „свързани лица” по смисъла на § 1, т. 13 и 14 от ДР на ЗППЦК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7, ал. 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8, ал. 1 и 2 от ПМС 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8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8, ал. 3 от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технически и професионални способ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възлагане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мисията изготвила ли е протокол за резултатите от работата си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са отразени в протокола за всеки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7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утвърден ли е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8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всички кандидати за извършеното класир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9, ал. 3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ор за изпълнени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 ли е писмен договор за изпълнение с определения за изпълнител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дставени ли са всички изискуеми документи по чл. 11, ал. 1, т. 2 и 3 от ПМС  № 160/2016 при подписване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изменение или допълнение на договора съгласно чл. 10, ал. 2 и 4 от ПМС  № 160/2016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8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8-25T04:59:00Z</dcterms:modified>
  <cp:revision>21</cp:revision>
  <dc:subject/>
  <dc:title>Ministry of Public Finance</dc:title>
</cp:coreProperties>
</file>