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775524547"/>
            <w:bookmarkStart w:id="3" w:name="__Fieldmark__10_7755245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775524547"/>
            <w:bookmarkStart w:id="5" w:name="__Fieldmark__11_7755245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775524547"/>
            <w:bookmarkStart w:id="9" w:name="__Fieldmark__12_7755245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775524547"/>
            <w:bookmarkStart w:id="11" w:name="__Fieldmark__13_7755245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775524547"/>
            <w:bookmarkStart w:id="13" w:name="__Fieldmark__14_7755245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775524547"/>
            <w:bookmarkStart w:id="15" w:name="__Fieldmark__15_7755245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775524547"/>
            <w:bookmarkStart w:id="17" w:name="__Fieldmark__16_7755245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775524547"/>
            <w:bookmarkStart w:id="19" w:name="__Fieldmark__17_7755245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775524547"/>
            <w:bookmarkStart w:id="21" w:name="__Fieldmark__18_7755245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775524547"/>
            <w:bookmarkStart w:id="23" w:name="__Fieldmark__19_7755245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775524547"/>
            <w:bookmarkStart w:id="25" w:name="__Fieldmark__20_7755245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775524547"/>
            <w:bookmarkStart w:id="27" w:name="__Fieldmark__21_7755245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775524547"/>
            <w:bookmarkStart w:id="29" w:name="__Fieldmark__22_7755245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775524547"/>
            <w:bookmarkStart w:id="31" w:name="__Fieldmark__23_7755245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775524547"/>
            <w:bookmarkStart w:id="33" w:name="__Fieldmark__24_7755245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775524547"/>
            <w:bookmarkStart w:id="35" w:name="__Fieldmark__25_7755245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775524547"/>
            <w:bookmarkStart w:id="37" w:name="__Fieldmark__26_7755245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775524547"/>
            <w:bookmarkStart w:id="39" w:name="__Fieldmark__27_7755245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775524547"/>
            <w:bookmarkStart w:id="41" w:name="__Fieldmark__28_7755245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775524547"/>
            <w:bookmarkStart w:id="43" w:name="__Fieldmark__29_7755245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775524547"/>
            <w:bookmarkStart w:id="45" w:name="__Fieldmark__30_7755245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775524547"/>
            <w:bookmarkStart w:id="47" w:name="__Fieldmark__31_7755245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775524547"/>
            <w:bookmarkStart w:id="49" w:name="__Fieldmark__32_77552454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775524547"/>
            <w:bookmarkStart w:id="51" w:name="__Fieldmark__33_7755245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775524547"/>
            <w:bookmarkStart w:id="53" w:name="__Fieldmark__34_7755245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775524547"/>
            <w:bookmarkStart w:id="55" w:name="__Fieldmark__35_7755245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