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98441561"/>
            <w:bookmarkStart w:id="3" w:name="__Fieldmark__10_29844156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98441561"/>
            <w:bookmarkStart w:id="5" w:name="__Fieldmark__11_29844156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98441561"/>
            <w:bookmarkStart w:id="9" w:name="__Fieldmark__12_29844156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98441561"/>
            <w:bookmarkStart w:id="11" w:name="__Fieldmark__13_29844156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98441561"/>
            <w:bookmarkStart w:id="13" w:name="__Fieldmark__14_29844156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98441561"/>
            <w:bookmarkStart w:id="15" w:name="__Fieldmark__15_29844156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298441561"/>
            <w:bookmarkStart w:id="17" w:name="__Fieldmark__16_29844156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298441561"/>
            <w:bookmarkStart w:id="19" w:name="__Fieldmark__17_29844156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298441561"/>
            <w:bookmarkStart w:id="21" w:name="__Fieldmark__18_29844156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98441561"/>
            <w:bookmarkStart w:id="23" w:name="__Fieldmark__19_29844156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98441561"/>
            <w:bookmarkStart w:id="25" w:name="__Fieldmark__20_29844156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98441561"/>
            <w:bookmarkStart w:id="27" w:name="__Fieldmark__21_29844156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298441561"/>
            <w:bookmarkStart w:id="29" w:name="__Fieldmark__22_29844156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98441561"/>
            <w:bookmarkStart w:id="31" w:name="__Fieldmark__23_29844156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98441561"/>
            <w:bookmarkStart w:id="33" w:name="__Fieldmark__24_29844156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98441561"/>
            <w:bookmarkStart w:id="35" w:name="__Fieldmark__25_29844156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298441561"/>
            <w:bookmarkStart w:id="37" w:name="__Fieldmark__26_29844156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298441561"/>
            <w:bookmarkStart w:id="39" w:name="__Fieldmark__27_29844156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298441561"/>
            <w:bookmarkStart w:id="41" w:name="__Fieldmark__28_29844156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298441561"/>
            <w:bookmarkStart w:id="43" w:name="__Fieldmark__29_29844156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298441561"/>
            <w:bookmarkStart w:id="45" w:name="__Fieldmark__30_29844156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298441561"/>
            <w:bookmarkStart w:id="47" w:name="__Fieldmark__31_29844156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298441561"/>
            <w:bookmarkStart w:id="49" w:name="__Fieldmark__32_29844156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298441561"/>
            <w:bookmarkStart w:id="51" w:name="__Fieldmark__33_29844156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298441561"/>
            <w:bookmarkStart w:id="53" w:name="__Fieldmark__34_29844156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298441561"/>
            <w:bookmarkStart w:id="55" w:name="__Fieldmark__35_29844156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