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bg-BG"/>
        </w:rPr>
        <w:t xml:space="preserve">Контролен лист - </w:t>
      </w:r>
      <w:r>
        <w:rPr>
          <w:b/>
          <w:bCs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  <w:lang w:val="bg-BG"/>
        </w:rPr>
        <w:t>роверка на процедури за възлагане на обществени поръчки проведени от бенефициентите - Открита процедур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492278113"/>
      <w:bookmarkStart w:id="1" w:name="__Fieldmark__0_492278113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“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а на проверения критерий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ind w:righ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едварителни обявления (ако има такива)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я за обществената поръчка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кументация за участие, вкл. разясненията на възложителя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АОП по предварителен контрол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промяна на обявлението и/или документацията за участие (ако има такова)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отоколи за работата на комисията, вкл. оценителни листове и др. подобни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пределяне на изпълнител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говор за обществена поръчка/рамково споразумение и договор по него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ЗК и ВАС във връзка с процедурата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2. Ефект на отклонението</w:t>
      </w:r>
      <w:r>
        <w:rPr>
          <w:bCs/>
          <w:sz w:val="24"/>
          <w:szCs w:val="24"/>
          <w:lang w:val="bg-BG"/>
        </w:rPr>
        <w:t xml:space="preserve">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Следва да се има предвид, че </w:t>
      </w: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/>
          <w:bCs/>
          <w:sz w:val="24"/>
          <w:szCs w:val="24"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МС 134 от 2010 г. /МОФК/. </w:t>
      </w: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285"/>
      </w:tblGrid>
      <w:tr>
        <w:trPr>
          <w:trHeight w:val="43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85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до</w:t>
            </w:r>
            <w:r>
              <w:rPr>
                <w:b/>
                <w:bCs/>
                <w:lang w:val="bg-BG"/>
              </w:rPr>
              <w:t>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</w:t>
            </w:r>
            <w:r>
              <w:rPr>
                <w:b/>
                <w:bCs/>
                <w:lang w:val="ru-RU"/>
              </w:rPr>
              <w:t>:</w:t>
            </w:r>
            <w:r>
              <w:rPr>
                <w:b/>
                <w:bCs/>
              </w:rPr>
              <w:t> 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bg-BG"/>
              </w:rPr>
              <w:t>Наименование  на проекта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lang w:val="bg-BG"/>
              </w:rPr>
              <w:t xml:space="preserve">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37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bg-BG"/>
              </w:rPr>
              <w:t>Вид проверка</w:t>
            </w:r>
            <w:r>
              <w:rPr>
                <w:b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lang w:val="ru-RU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Обект на</w:t>
            </w:r>
            <w:r>
              <w:rPr>
                <w:b/>
                <w:bCs/>
                <w:lang w:val="bg-BG"/>
              </w:rPr>
              <w:t xml:space="preserve"> обществена поръчка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гнозна стойност на процедура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йност на</w:t>
            </w:r>
            <w:r>
              <w:rPr>
                <w:b/>
                <w:lang w:val="bg-BG"/>
              </w:rPr>
              <w:t xml:space="preserve"> сключения</w:t>
            </w:r>
            <w:r>
              <w:rPr>
                <w:b/>
              </w:rPr>
              <w:t xml:space="preserve"> договор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</w:t>
      </w:r>
      <w:r>
        <w:rPr>
          <w:bCs/>
          <w:sz w:val="24"/>
          <w:szCs w:val="24"/>
          <w:lang w:val="ru-RU"/>
        </w:rPr>
        <w:t>Стойностни прагове по Закона за обществените поръчки (ДВ. бр. 40/2014 г.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611"/>
        <w:gridCol w:w="2797"/>
        <w:gridCol w:w="322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ид процедура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а по ЗО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В случай, че не се прилага процедура по ЗОП – задължение за прилагане условията на глава 8 „а” от ЗО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Липса на задължение за провеждане на обществена поръчка и условията на глава 8 „а” от ЗОП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2</w:t>
            </w:r>
            <w:r>
              <w:rPr>
                <w:b/>
                <w:lang w:val="en-US"/>
              </w:rPr>
              <w:t>64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от 60 000 до 2</w:t>
            </w:r>
            <w:r>
              <w:rPr>
                <w:b/>
                <w:lang w:val="en-US"/>
              </w:rPr>
              <w:t>64</w:t>
            </w:r>
            <w:r>
              <w:rPr>
                <w:b/>
              </w:rPr>
              <w:t xml:space="preserve">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</w:t>
            </w:r>
            <w:r>
              <w:rPr>
                <w:b/>
              </w:rPr>
              <w:t>о</w:t>
            </w:r>
            <w:r>
              <w:rPr>
                <w:b/>
                <w:lang w:val="bg-BG"/>
              </w:rPr>
              <w:t>д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6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над 1 </w:t>
            </w:r>
            <w:r>
              <w:rPr>
                <w:b/>
                <w:lang w:val="en-US"/>
              </w:rPr>
              <w:t>650</w:t>
            </w:r>
            <w:r>
              <w:rPr>
                <w:b/>
                <w:lang w:val="bg-BG"/>
              </w:rPr>
              <w:t>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от </w:t>
            </w:r>
            <w:r>
              <w:rPr>
                <w:b/>
                <w:lang w:val="en-US"/>
              </w:rPr>
              <w:t>670</w:t>
            </w:r>
            <w:r>
              <w:rPr>
                <w:b/>
                <w:lang w:val="ru-RU"/>
              </w:rPr>
              <w:t> 000 до 1 </w:t>
            </w:r>
            <w:r>
              <w:rPr>
                <w:b/>
                <w:lang w:val="en-US"/>
              </w:rPr>
              <w:t>650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под </w:t>
            </w:r>
            <w:r>
              <w:rPr>
                <w:b/>
                <w:lang w:val="en-US"/>
              </w:rPr>
              <w:t>670 000</w:t>
            </w:r>
            <w:r>
              <w:rPr>
                <w:b/>
                <w:lang w:val="ru-RU"/>
              </w:rPr>
              <w:t xml:space="preserve"> лв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20 000 до </w:t>
            </w:r>
            <w:r>
              <w:rPr>
                <w:b/>
                <w:lang w:val="bg-BG"/>
              </w:rPr>
              <w:t>6</w:t>
            </w:r>
            <w:r>
              <w:rPr>
                <w:b/>
              </w:rPr>
              <w:t>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од </w:t>
            </w:r>
            <w:r>
              <w:rPr>
                <w:b/>
              </w:rPr>
              <w:t>2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до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лв.</w:t>
            </w:r>
          </w:p>
        </w:tc>
      </w:tr>
      <w:tr>
        <w:trPr>
          <w:trHeight w:val="26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20 000 до </w:t>
            </w:r>
            <w:r>
              <w:rPr>
                <w:b/>
                <w:lang w:val="bg-BG"/>
              </w:rPr>
              <w:t>6</w:t>
            </w:r>
            <w:r>
              <w:rPr>
                <w:b/>
              </w:rPr>
              <w:t>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од </w:t>
            </w:r>
            <w:r>
              <w:rPr>
                <w:b/>
              </w:rPr>
              <w:t xml:space="preserve"> 20 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32 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6</w:t>
            </w:r>
            <w:r>
              <w:rPr>
                <w:b/>
                <w:lang w:val="en-US"/>
              </w:rPr>
              <w:t xml:space="preserve">6 </w:t>
            </w:r>
            <w:r>
              <w:rPr>
                <w:b/>
                <w:lang w:val="ru-RU"/>
              </w:rPr>
              <w:t>000 до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од 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bg-BG"/>
              </w:rPr>
              <w:t> 00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bg-BG"/>
              </w:rPr>
              <w:t>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32 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bg-BG"/>
              </w:rPr>
              <w:t> 000 лв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"/>
        <w:gridCol w:w="6379"/>
        <w:gridCol w:w="1417"/>
        <w:gridCol w:w="1203"/>
      </w:tblGrid>
      <w:tr>
        <w:trPr>
          <w:tblHeader w:val="true"/>
          <w:trHeight w:val="34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а</w:t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I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Не приложим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fr-FR"/>
              </w:rPr>
            </w:pPr>
            <w:r>
              <w:rPr>
                <w:lang w:val="ru-RU" w:eastAsia="fr-FR"/>
              </w:rPr>
              <w:t>1. Правилно ли е определен видът на процедурата?</w:t>
            </w:r>
          </w:p>
          <w:p>
            <w:pPr>
              <w:pStyle w:val="Normal"/>
              <w:jc w:val="both"/>
              <w:rPr>
                <w:lang w:val="ru-RU" w:eastAsia="fr-FR"/>
              </w:rPr>
            </w:pPr>
            <w:r>
              <w:rPr>
                <w:lang w:val="ru-RU" w:eastAsia="fr-FR"/>
              </w:rPr>
              <w:t>2.  Посочени ли са основанията за нейното прилагане?</w:t>
            </w:r>
          </w:p>
          <w:p>
            <w:pPr>
              <w:pStyle w:val="Normal"/>
              <w:jc w:val="both"/>
              <w:rPr/>
            </w:pPr>
            <w:r>
              <w:rPr>
                <w:lang w:val="ru-RU" w:eastAsia="fr-FR"/>
              </w:rPr>
              <w:t>3. Законосъобразен ли е приложеният ред за възлагане</w:t>
            </w:r>
            <w:r>
              <w:rPr>
                <w:lang w:val="bg-BG" w:eastAsia="fr-FR"/>
              </w:rPr>
              <w:t>, съобразно предвидените дейности по проекта</w:t>
            </w:r>
            <w:r>
              <w:rPr>
                <w:lang w:val="ru-RU" w:eastAsia="fr-FR"/>
              </w:rPr>
              <w:t>?</w:t>
            </w:r>
          </w:p>
          <w:p>
            <w:pPr>
              <w:pStyle w:val="Normal"/>
              <w:jc w:val="both"/>
              <w:rPr/>
            </w:pPr>
            <w:r>
              <w:rPr>
                <w:lang w:val="ru-RU" w:eastAsia="fr-FR"/>
              </w:rPr>
              <w:t>4. Спазени ли са правилата за определяне на прогнозната стойност на поръчката, включително на чл. 15, ал. 4 и ал. 6 от ЗОП?</w:t>
            </w:r>
          </w:p>
          <w:p>
            <w:pPr>
              <w:pStyle w:val="Normal"/>
              <w:jc w:val="both"/>
              <w:rPr/>
            </w:pPr>
            <w:r>
              <w:rPr>
                <w:lang w:val="ru-RU" w:eastAsia="fr-FR"/>
              </w:rPr>
              <w:t>Възложителят прилага процедурите, регламентирани в ЗОП, когато прогнозната стойност на ОП е в рамките на праговете по чл. 14 от ЗОП и праговете по регламентите по чл. 45в от ЗОП – открита процедура или открита процедура с обявяване в ЕС.</w:t>
            </w:r>
          </w:p>
          <w:p>
            <w:pPr>
              <w:pStyle w:val="Normal"/>
              <w:jc w:val="both"/>
              <w:rPr>
                <w:lang w:val="ru-RU" w:eastAsia="fr-FR"/>
              </w:rPr>
            </w:pPr>
            <w:r>
              <w:rPr>
                <w:lang w:val="ru-RU" w:eastAsia="fr-FR"/>
              </w:rPr>
              <w:t>Възложителят е длъжен да не разделя предмета на поръчката на части, за да заобиколи приложимия ред за възлагане по силата на чл. 15, ал. 6 от ЗОП. В случай, че вземе решение за разделено възлагане на дейностите от предмета на поръчката, при всяко отделно възлагане е длъжен да спазва приложимия към общата стойност на поръчката режим.</w:t>
            </w:r>
          </w:p>
          <w:p>
            <w:pPr>
              <w:pStyle w:val="Normal"/>
              <w:ind w:left="72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І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І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>Съдържа ли решението правно основание за откриване на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І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вид и обект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І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 реш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b/>
                <w:lang w:val="bg-BG"/>
              </w:rPr>
              <w:t>Предварителен контрол съгласно чл.19, ал.2, т.22 и и т. 24 от ЗОП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Изпратен ли е проектът на решение за откриване  на процедурата и подлежащите на утвърждаване с него обявление и методика за оценка на офертите (в случаите когато критерия е икономически най-изгодна оферта) за  възлагане на обществената поръчка до АОП за осъществяване на предварителен контрол 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 xml:space="preserve">Приложено ли е становището на АОП относно съответствието </w:t>
            </w:r>
          </w:p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bg-BG"/>
              </w:rPr>
              <w:t>на документите по т.2.1. за възлагане на обществената поръчка с разпоредбите на ЗОП</w:t>
            </w:r>
            <w:r>
              <w:rPr>
                <w:iCs/>
                <w:lang w:val="ru-RU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В случай, че становището съдържа констатации за незаконосъобразност, изпълнени ли са препоръките на АОП за отстраняване на констатираните недостатъц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иложен ли е окончателен доклад на АОП за законосъобразност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3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едварително обя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Публикувано  ли е  предварително обявление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за всички процедури за възлагане на обществени поръчки, които възложителят е възнамерявал да открие през съответната календарна година съгласно чл.23 от ЗО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Използван ли е правилен образец на А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highlight w:val="yellow"/>
                <w:lang w:val="ru-RU" w:eastAsia="fr-FR"/>
              </w:rPr>
            </w:pPr>
            <w:r>
              <w:rPr>
                <w:lang w:val="bg-BG"/>
              </w:rPr>
              <w:t>При публикуване на предварително обявление в профила на купувача   изпратено ли е съобщение по утвърден образец по електронен път до АО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предварително обявление до „Официален вестник” на Европейския съюз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явление за обществена поръ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образецът на АОП на обявление по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място, срок и начин за подаване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848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 xml:space="preserve">Спазен ли е срокът за изпращане - най-малко 52 дни преди крайния срок за получаване на офертите до агенцията за вписване в Регистъра на обществените поръчки, а в случаите по чл. 14, ал. 3 от ЗОП -  най-малко 40 дни (чл. 64 от ЗОП)?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обявлението за публикуване в „Официален вестник на ЕС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Използвана ли е възможността за намаляване на сроковете по т.4. 3 до 36 дни в случай, че е публикувано  предварително обявление съгласно чл.64, ал. 2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Използвана ли е възможността за намаляване на срока по т. 4.3 до 40 дни на основание чл.64, ал.3 от ЗОП?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условията за намаляване на срока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за получаване на оферти (ако е приложимо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bg-BG"/>
              </w:rPr>
              <w:t>8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рокът за получаване/закупуване на документацията за участие от потенциалните оференти/кандидати законосъобразен ли е (т. 4 от Насоките за определянето на финансовите корекции, които трябва да се прилагат от Комисията спрямо разходите, финансирани от Съюза в рамките на споделеното управление, при неспазване на правилата относно обществените поръчки, одобрени с Решение на Комисията от 19.12.2013  г.)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аган ли е чл. 27 „а” от ЗОП за промяна в публикуваното обявл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Удължавани ли са сроковете по процедурата и спазени ли са изискванията на чл. 27 „а”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обстоятелствата, наличието на които води до отстраняване на кандид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осочени ли са изискванията за икономическо и финансово състояние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осочени ли са изискванията за техническите възможности и/ или квалификация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 обявл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Посочени ли са критериите за оценяване на офертите, а при критерий икономически най-изгодна оферта- и показателите за комплексна оценка с тяхната относителна тежест и точни указания за определяне на оценката по всички показател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Спазено ли е изискването на чл. 37, ал. 2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6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 xml:space="preserve">Критериите за подбор по чл. 25, ал. 2, т. 6 от ЗОП </w:t>
            </w:r>
            <w:r>
              <w:rPr>
                <w:b/>
                <w:iCs/>
                <w:lang w:val="bg-BG"/>
              </w:rPr>
              <w:t>не</w:t>
            </w:r>
            <w:r>
              <w:rPr>
                <w:iCs/>
                <w:lang w:val="bg-BG"/>
              </w:rPr>
              <w:t xml:space="preserve"> са включени като показатели за оценка на офертата, когато критерият е икономически най-изгодната оферт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6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Критериите за подбор по чл.25, ал. 2, т. 6 от ЗОП са еднакви за всичк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highlight w:val="red"/>
                <w:lang w:val="bg-BG"/>
              </w:rPr>
            </w:pPr>
            <w:r>
              <w:rPr>
                <w:lang w:val="bg-BG"/>
              </w:rPr>
              <w:t>В случай, че е сключено рамково споразумение със срок по-дълъг от 4 години, посочени ли са мотивите за тов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4.2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red"/>
                <w:lang w:val="bg-BG"/>
              </w:rPr>
            </w:pPr>
            <w:r>
              <w:rPr>
                <w:iCs/>
                <w:lang w:val="bg-BG"/>
              </w:rPr>
              <w:t>Рамковото споразумение не предотвратява, ограничава или нарушава конкуренция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4.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ъзложителят изпълнява задълженията си за поддържане и попълване на профил на купувача (чл. 22б-22г. от ЗОП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Предмет на поръчк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ълно, ясно и точно ли е описанието на предмета на поръчката, включително на обособените позици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Условия за участ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lang w:val="bg-BG"/>
              </w:rPr>
              <w:t>Посочени са изискуемите документи и информация относно идентификацията на участниците като юридически лица и икономическите и финансовите възмож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lang w:val="bg-BG"/>
              </w:rPr>
              <w:t>Посочени са изискуемите документи за доказване на техническите възмож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В обявлението за обществена поръчка </w:t>
            </w:r>
            <w:r>
              <w:rPr>
                <w:strike/>
                <w:lang w:val="bg-BG"/>
              </w:rPr>
              <w:t>се посочват</w:t>
            </w:r>
            <w:r>
              <w:rPr>
                <w:lang w:val="bg-BG"/>
              </w:rPr>
              <w:t xml:space="preserve"> са посочени обстоятелствата, наличието на които води до отстраняване на кандидата или участника (чл. 47 ЗОП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Ако обществената поръчка е за услуги, посочени ли са специфични условия за участ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Техническа спецификация (ТС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ТС дават равен достъп на кандидатите за участие в процедурата и не ограничават свободната конкуренц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ТС не са насочени към определена търговска марка, модел, производител или произход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Добавени са думите „или еквивалентно” при споменаване на определена търговска марка /допуска се в изключителни случаи, когато е невъзможно предметът  на поръчката да се опише точно и разбираемо/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риложени ли са инвестиционните проекти? /</w:t>
            </w:r>
            <w:r>
              <w:rPr>
                <w:iCs/>
                <w:color w:val="000080"/>
                <w:lang w:val="bg-BG"/>
              </w:rPr>
              <w:t>Отнася се за обществени поръчки за строителство</w:t>
            </w:r>
            <w:r>
              <w:rPr>
                <w:iCs/>
                <w:lang w:val="bg-BG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гаранционен срок и услов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и ли са консумативи и резервни части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о ли е закупуване на лицензи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обучение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след-продажбено обслужв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bCs/>
                <w:lang w:val="bg-BG" w:eastAsia="fr-FR"/>
              </w:rPr>
              <w:t>Методика за определяне на комплексната оценка на оферти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/>
            </w:pPr>
            <w:r>
              <w:rPr>
                <w:lang w:val="bg-BG"/>
              </w:rPr>
              <w:t>Посочен ли е критерият за оценяване на оферт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/>
            </w:pPr>
            <w:r>
              <w:rPr>
                <w:lang w:val="bg-BG"/>
              </w:rPr>
              <w:t>Посочени ли са показателите за оценяване на оферт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 xml:space="preserve">Посочена ли е относителната тежест на всеки показател и дадени ли са </w:t>
            </w:r>
            <w:r>
              <w:rPr>
                <w:iCs/>
                <w:lang w:val="bg-BG"/>
              </w:rPr>
              <w:t>точни указания за определяне на оценката по всички показатели</w:t>
            </w:r>
            <w:r>
              <w:rPr>
                <w:lang w:val="bg-BG" w:eastAsia="fr-FR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 е дали ще се използва електронен търг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bCs/>
                <w:lang w:val="bg-BG" w:eastAsia="fr-FR"/>
              </w:rPr>
              <w:t>Образец на оферта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 ли е образец на офер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умент за регистрация на участниците или ЕИК, при спазване на разпоредбата на чл. 23 от ЗТР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4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гаранция за участ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Размерът на гаранцията за участие не надвишава 1 % от стойността на поръчкат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икономическото и финансовото състояние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техническите възможности и/или квалификация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иложен ли е образец на декларация за отсъствие на обстоятелствата по чл. 47 от ЗОП?</w:t>
            </w:r>
            <w:r>
              <w:rPr>
                <w:lang w:val="bg-BG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указания за посочване на подизпълнител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за изпълнение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осочване на предлагана цен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декларация по образец, че в предложената цена е спазено изискването за минимална цена на труда? /Важи при обществени поръчки за  строителство/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подизпълнител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езика, на който се подават офертата и документите от чуждестранно лиц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изискванията за начина на подаване, адресиране и опаковане на оферт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/>
            </w:pPr>
            <w:r>
              <w:rPr>
                <w:lang w:val="bg-BG" w:eastAsia="fr-FR"/>
              </w:rPr>
              <w:t>Посочен ли е срокът на валидност на оферт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/>
            </w:pPr>
            <w:r>
              <w:rPr>
                <w:lang w:val="bg-BG" w:eastAsia="fr-FR"/>
              </w:rPr>
              <w:t>Посочени са условията при отварянето 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гов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утвърден образец на проект на договор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са посочени предмет на договора, описание на доставяната стока/ услуга или обхват на строителството, количество, срок, място и условия на доставка, гаранционни услов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/>
            </w:pPr>
            <w:r>
              <w:rPr>
                <w:lang w:val="bg-BG" w:eastAsia="fr-FR"/>
              </w:rPr>
              <w:t>Посочени ли са:  цена на договора, условия и начин на плащ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изисквания за гаранция за участие, банкова гаранция за добро изпълнение и гаранция за авансово плащ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а ли е клауза за частично освобождаване на гаранция, в случай, че договора се изпълнява на етап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/ некачествено или ненавременно изпълнение на задълженията на контраген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форсмажорни обстоятелств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Състав на комисия за провежд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Съставът на комисията е най-малко от петима членове, единият от които е юрист, a най-малко половината от останалите членове са лица, притежаващи професионална компетентност, свързана с предмета на поръчка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Включен  ли е </w:t>
            </w:r>
            <w:r>
              <w:rPr>
                <w:lang w:val="bg-BG"/>
              </w:rPr>
              <w:t xml:space="preserve"> като член в комисията  независим външен експерт, когато това се налага</w:t>
            </w:r>
            <w:r>
              <w:rPr>
                <w:b/>
                <w:lang w:val="bg-BG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Членовете на комисията попълнили ли са декларации по чл. 35 от З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 w:eastAsia="fr-FR"/>
              </w:rPr>
              <w:t>Проект на заповед за назначаване на коми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/>
              </w:rPr>
              <w:t>Коректно ли е посоченото правно основание за назначаване на комисията; номера на Решението за откриване на процедура за възлагане на обществена поръчка; предмета на поръчката и публикацията на обявлението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>Определена ли е дата за започване работата на комисията по разглеждането и  оценяването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>Насрочената дата за започване на работата на комисията е след крайния срок за подаване на оферт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пределен ли е краен срок за изготвяне на протокол от работата на комисията, който не може да бъде по-дълг от крайния срок на валидност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тваряне на офер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оцедурата по оценка на оферти се провежда  на мястото, датата и часа, посочени в заповедта и обявлението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й на промяна на датата и часа на отваряне на офертите, уведомени ли са участниците за това писмен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оканени ли са да присъстват на отварянето на офертите участниците в процедурата или техни упълномощени представители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Приложени са декларациите по чл. 35 от ЗОП  от членовете и консултантите в комисия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 отварянето на офертите поне трима от членовете на комисията и по един представител на присъстващите участници са подписали пликове № 3 на участницит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 отварянето на офертите поне трима от членовете на комисията и по един представител от присъстващите участници подписват всички документи съдържащи се в пликове  № 2 на участницит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ценка на офер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Извършена ли е проверка на кандидатите за съответствие с изискванията, посочени в ЗОП /липса на основание по чл. 46-48/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Не са допуснати за по-нататъшна оценка кандидати, които не отговарят на изискванията, посочени в ЗОП /липса на основание по чл. 46-48/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Извършена ли е проверка за съответствието на кандидатите с изискванията за икономическо и финансово състояние, професионална квалификация и технически възможности, посочени в обявление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Не са допуснати за по-нататъшна оценка кандидати, които не отговарят на изискванията за икономическо и финансово състояние, професионална квалификация и технически възможности, посочени в обявление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/>
              </w:rPr>
              <w:t>Извършена ли е проверка на съответствието на офертите с техническите спецификации? /Проверява се дали офертите отговарят на минималните или императивно определените изисквания на техническите спецификации.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</w:t>
            </w:r>
            <w:r>
              <w:rPr>
                <w:lang w:val="bg-BG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а ли е кореспонденцията между председателя на комисията за оценка на предложенията и участниците в процедурата с уточняващи въпроси и отговор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</w:t>
            </w:r>
            <w:r>
              <w:rPr>
                <w:lang w:val="bg-BG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Методиката за определяне на комплексната оценка е приложена по отношение на всички допуснати до оценка оферти, без да е променян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</w:t>
            </w:r>
            <w:r>
              <w:rPr>
                <w:lang w:val="bg-BG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ликът с цената, предлагана от участник, чиято оферта не отговаря на условията на възложителя не е отворен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</w:t>
            </w:r>
            <w:r>
              <w:rPr>
                <w:lang w:val="bg-BG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Когато критерият е икономически най-изгодна оферта, комисията е отворила плика с предлаганата цена, след като е разгледала офертите и е извършила оценяване по всички други показатели, което е отразено в подписан от членовете на комисията протокол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1</w:t>
            </w:r>
            <w:r>
              <w:rPr>
                <w:lang w:val="bg-BG"/>
              </w:rPr>
              <w:t>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Обявени ли са по съответния начин датата, часа и мястото на отваряне и оповестяване на ценовите оферти (чл. 69а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1</w:t>
            </w:r>
            <w:r>
              <w:rPr>
                <w:lang w:val="bg-BG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Когато критерият за оценка е икономически най-изгодна оферта, преди отварянето на ценовите оферти комисията съобщила ли е  на присъстващите лица  резултатите от оценяването на офертите по другите показател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1</w:t>
            </w:r>
            <w:r>
              <w:rPr>
                <w:lang w:val="bg-BG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 ценовите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токол от дейността на комисия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Съставен ли е протокол от дейността на комисия за разглеждане, оценка и класиране на получените оферти в открита процедура  за възлагане на обществена поръчк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 xml:space="preserve">Протоколът съдържа списък на кандидатите, които </w:t>
            </w:r>
            <w:r>
              <w:rPr>
                <w:b/>
                <w:lang w:val="bg-BG"/>
              </w:rPr>
              <w:t>не</w:t>
            </w:r>
            <w:r>
              <w:rPr>
                <w:lang w:val="bg-BG"/>
              </w:rPr>
              <w:t xml:space="preserve"> отговарят на обявените от възложителя изисквания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Коректно и ясно са представени мотивите на комисията, които водят до отстраняване на участниците (правни и фактически основания за отстраняване на участник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/>
              </w:rPr>
              <w:t>Оценени са офертите на допуснатите участници, получените оценки по всеки показател и комплексна оценка (когато критерия е икономически най-изгодна оферта)  са отразени в протокола за всеки кандидат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Комисията е приложила чл. 70 от ЗОП в случай, че предложението на някой от участниците е с 20 на сто по-благоприятно от средната стойност на предложенията на останалите участници по същия показател за оценк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Коректно е отразено класирането на кандидатите, съобразно критерия за оценка (комплексна оценка или предложена най-ниска цен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ru-RU"/>
              </w:rPr>
              <w:t>Посочена е датата на съставяне на протокола и правното основание за вземане на решение за определяне на изпълнител на обществаната поръчка 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Протоколът е подписан от всички членове на комисията, включително от тези, които са изразили особено мн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цедурата завършва с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Мотивирано решение з</w:t>
            </w:r>
            <w:r>
              <w:rPr>
                <w:iCs/>
                <w:lang w:val="bg-BG"/>
              </w:rPr>
              <w:t>а класиране на участниците и определяне на изпълнител на обществена поръч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а прекратяв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изпълнит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>Спазен ли е срокът от 5 работни дни за издаване на мотивирано решение за обявяване класирането на участниците и  участника определен за изпълнител след получаването на протокола от проведената процедур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 за  класиране на участниците и определяне на изпълнител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тговаря ли номера на посочената заповед за назначаване на комисията, извършила оценка и класиран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метът на възлагане на обществената поръчка съответства ли на предмета, посочен в Решението за откриване на поръчк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 ли е номерът на решението за откриване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бявено ли в решението за класирането на участниците и участника, определен за изпълнител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кандидати и мотивите за отстраняването им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(Комисия за защита на конкуренцията) и в какъв срок може да се обжал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е посоченото правно основание за изпращане на решението до всички участници, в зависимост от вида на процедурата: чл.73, ал.3 от ЗОП за открита процедура;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зпратени  ли са, в установения срок,</w:t>
            </w:r>
            <w:r>
              <w:rPr>
                <w:lang w:val="ru-RU" w:eastAsia="fr-FR"/>
              </w:rPr>
              <w:t xml:space="preserve"> </w:t>
            </w:r>
            <w:r>
              <w:rPr>
                <w:lang w:val="bg-BG" w:eastAsia="fr-FR"/>
              </w:rPr>
              <w:t>уведомителни писма до кандидатите за резултатите от проведената оценка и класиран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bg-BG" w:eastAsia="fr-FR"/>
              </w:rPr>
              <w:t>Посочено ли е правното и фактическо основание за прекратяване на процедурата или прекратяване на обособена позиция/позиции от процедура за възлагане на обществена поръчка-</w:t>
            </w:r>
            <w:r>
              <w:rPr>
                <w:lang w:val="bg-BG"/>
              </w:rPr>
              <w:t xml:space="preserve"> чл. 39, ал.1 или ал.2 от ЗОП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 xml:space="preserve">Посочен  е номераът и датата на решението за откриване на процедура </w:t>
            </w:r>
            <w:r>
              <w:rPr>
                <w:lang w:val="ru-RU"/>
              </w:rPr>
              <w:t>за</w:t>
            </w:r>
            <w:r>
              <w:rPr>
                <w:lang w:val="bg-BG"/>
              </w:rPr>
              <w:t xml:space="preserve"> възлагане на обществена поръчк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а е датата на публикуването обявлението за обществена поръчк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тбелязано е дали се прекратява цялата процедура за възлагане на обществената поръчка или отделна обособена позиция/позиции от процедур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писани ли са мотивите за прекратяване на процедурата? Моля посочете……………………………………………………………………………….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8.</w:t>
            </w:r>
            <w:r>
              <w:rPr>
                <w:lang w:val="bg-BG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В тридневен срок от вземане на решението за прекратяване възложителят в един и същи ден изпраща решението до всички кандидати или участници, публикува го в профила на купувача и изпраща копие от решението до изпълнителния директор на агенция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8.</w:t>
            </w:r>
            <w:r>
              <w:rPr>
                <w:lang w:val="bg-BG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Посочен е органа за обжалване (Комисия за защита на конкуренцията) и срока за обжалван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9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дикатори за измам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9.1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/>
      </w:pPr>
      <w:r>
        <w:rPr/>
        <w:t>БЕЛЕЖКИ / КОМЕНТАРИ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63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899" w:footer="706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6"/>
        <w:szCs w:val="16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6"/>
        <w:szCs w:val="16"/>
        <w:lang w:val="bg-BG"/>
      </w:rPr>
      <w:tab/>
    </w:r>
  </w:p>
  <w:p>
    <w:pPr>
      <w:pStyle w:val="Footer"/>
      <w:ind w:right="360" w:hanging="0"/>
      <w:jc w:val="right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30"/>
        </w:tabs>
        <w:ind w:left="853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>
      <w:rFonts w:ascii="Symbol" w:hAnsi="Symbol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236" w:hanging="0"/>
      <w:jc w:val="center"/>
    </w:pPr>
    <w:rPr>
      <w:b/>
      <w:szCs w:val="24"/>
      <w:lang w:val="ru-RU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7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7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44:00Z</dcterms:created>
  <dc:creator>AngelchevaT</dc:creator>
  <dc:description/>
  <cp:keywords/>
  <dc:language>en-US</dc:language>
  <cp:lastModifiedBy>MStoimenova</cp:lastModifiedBy>
  <cp:lastPrinted>2014-04-24T16:08:00Z</cp:lastPrinted>
  <dcterms:modified xsi:type="dcterms:W3CDTF">2016-07-12T10:25:00Z</dcterms:modified>
  <cp:revision>6</cp:revision>
  <dc:subject/>
  <dc:title>Приложение ………</dc:title>
</cp:coreProperties>
</file>