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Контролен лист за проверка на процедура за възлагане на обществена поръчка по ЗОП – ограничена процедур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bg-BG"/>
        </w:rPr>
      </w:pPr>
      <w:r>
        <w:rPr>
          <w:rFonts w:cs="Arial" w:ascii="Arial" w:hAnsi="Arial"/>
          <w:b/>
          <w:bCs/>
          <w:sz w:val="28"/>
          <w:szCs w:val="28"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839386615"/>
      <w:bookmarkStart w:id="1" w:name="__Fieldmark__0_839386615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едварителни обявления (ако има такива) (по отделно от ОВ и от АОП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я за обществената поръчка (по отделно от ОВ и от АОП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промяна на обявлението и/или документацията за участие (ако има такова) (по отделно от ОВ и от АОП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отоколи за работата на комисията, вкл. оценителни листове и др. подобни (ако има такива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 (ако има такива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bg-BG"/>
        </w:rPr>
      </w:pPr>
      <w:r>
        <w:rPr>
          <w:rFonts w:cs="Arial" w:ascii="Arial" w:hAnsi="Arial"/>
          <w:bCs/>
          <w:sz w:val="28"/>
          <w:szCs w:val="28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Регистрационен номер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: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 на проекта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: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Вид проверка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</w:t>
            </w: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Обект на обществена поръчка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Прогнозна стойност на процедура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Стойност на сключения договор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bg-BG"/>
        </w:rPr>
        <w:t xml:space="preserve">Стойностни прагове по Закона за обществените поръчки </w:t>
      </w:r>
      <w:r>
        <w:rPr>
          <w:bCs/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ДВ. бр. 40/2014 г.</w:t>
      </w:r>
      <w:r>
        <w:rPr>
          <w:sz w:val="24"/>
          <w:szCs w:val="24"/>
          <w:lang w:val="en-US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264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60 000 до 264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650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70 000 до 1 650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70 000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 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 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д 66 000 лв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6168"/>
        <w:gridCol w:w="1440"/>
        <w:gridCol w:w="1253"/>
      </w:tblGrid>
      <w:tr>
        <w:trPr>
          <w:tblHeader w:val="true"/>
          <w:trHeight w:val="34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1. Законосъобразен ли е приложеният ред за възлагане, съобразно предвидените дейности по проекта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. Спазени ли са правилата за определяне на прогнозната стойност на поръчката, включително на чл. 15, ал. 4 и ал. 6 от ЗОП?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Възложителят е длъжен да не разделя предмета на поръчката на части, за да заобиколи приложимия ред за възлагане по силата на чл. 15, ал. 6 от ЗОП. В случай, че вземе решение за разделно възлагане на дейностите от предмета на поръчката, при всяко отделно възлагане е длъжен да спазва приложимия към общата стойност на поръчката режим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. Посочени ли са основанията за прилагане на процедур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І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bg-BG"/>
              </w:rPr>
              <w:t>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програмният документ, в който е предвидена дейност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вид и обект на поръчка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b/>
                <w:lang w:val="bg-BG"/>
              </w:rPr>
              <w:t>Предварителен контрол съгласно чл.19, ал.2, т.22 и и т. 24 от ЗО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1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 възлагане на обществената поръчка до АОП за осъществяване на предварителен контрол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иложено ли е становището на АОП относно съответствието на документите по т.2.1. за възлагане на обществената поръчка с разпоредбите на ЗОП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3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 случай, че становището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иложен ли е окончателен доклад на АОП за законосъобразност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варително обявл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убликувано  ли е  предварително обявление за всички процедури за възлагане на обществени поръчки, които възложителят е възнамерявал да открие през съответната календарна година съгласно чл.23 от ЗО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Използван ли е правилен образец на АОП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 публикуване на предварително обявление в профила на купувача е изпратено и съобщение по утвърден образец по електронен път до АО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Изпратено ли е предварително обявление до „Официален вестник” на Европейския съюз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по ЗОП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 на ЕС“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 ли е срокът - най-малко 37 дни преди крайния срок за получаване на заявленията за участие, за изпращане до агенцията за вписване в Регистъра на обществените поръчк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олзвана ли е възможността за намаляване  на срока по чл. 76, ал. 2  със 7 дни в случай, че обявлението е изпратено  по електронен път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5. 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условията за намаляване на срока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за получаване на оферти (ако е приложимо)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рокът за получаване/закупуване на документацията за участие от потенциалните оференти/кандидати законосъобразен ли е (т. 4 от Насоките за определянето на финансовите корекции, които трябва да се прилагат от Комисията спрямо разходите, финансирани от Съюза в рамките на споделеното управление, при неспазване на правилата относно обществените поръчки, одобрени с Решение на Комисията от 19.12.2013  г.)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7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случай, че срокът за получаване на заявленията за участие в предварителния подбор е 15 дни от датата на изпращане на обявлението или е 10 дни, когато обявлението е изпратено по електронен път,  възложителят е посочил конкретните обстоятелства от изключителна спешнос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9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икономическо и финансово състояние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0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техническите възможности и/ или квалификация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обявл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Посочени ли са в обявлението минималният и максималният брой кандидати, които ще бъдат поканени за участи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Спазено ли е изискването за покана за участие на минимум 5 кандидати (чл. 75, ал. 1 от ЗОП)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Критериите и правилата за подбор на кандидатите са обективни, недискриминационни и не нарушават или ограничават конкуренция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случай, че е сключено рамково споразумение със срок по-дълъг от 4 години, посочени ли са мотивите за тов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Рамковото споразумение не предотвратява, ограничава или нарушава конкуренция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ъзложителят изпълнява задълженията си за поддържане и попълване на профил на купувача (чл. 22б-22г. от ЗОП)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ълно, ясно и точно ли е описанието на предмета на поръчката, включително на обособените позици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Техническа спецификация (ТС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дават равен достъп на кандидатите за участие в процедурата и не ограничават свободната конкуренц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не са насочени към определена търговска марка, модел, производител или произход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Добавени са думите „или еквивалентно” при споменаване на определена търговска марка / допуска се в изключителни случаи, когато е невъзможно обектът на поръчката да се опише точно и разбираемо.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Съществуват ли минимум 3 производители /доставчици/ изпълнители/, които могат да отговорят на изискванията на ТС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риложени ли са инвестиционните проекти? /Отнася се за обществени поръчки за строителств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гаранционен срок и условия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и ли са консумативи и резервни части? /ако е приложим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о ли е закупуване на лицензи? /ако е приложим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ключено ли е изискване за обучение? /ако е приложим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след-продажбено обслужван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критерият за оценяване на оферт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а ли е относителната тежест на всеки показател и </w:t>
            </w:r>
            <w:r>
              <w:rPr>
                <w:iCs/>
                <w:lang w:val="bg-BG"/>
              </w:rPr>
              <w:t>точни указания за определяне на оценката по всички показатели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е дали ще се използва електронен тър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Критериите за подбор по чл.25, ал. 2, т. 6 от ЗОП  не са включени като показатели за оценка на офертата, когато критерият е икономически най-изгодната офер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разец на офер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кандидатите или ЕИК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, ал. 1, 2 и 5 ЗОП?</w:t>
            </w:r>
            <w:r>
              <w:rPr>
                <w:lang w:val="bg-BG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за строителство/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всяко физическо или юридическо лице, включено в кандидатстващото обединени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оферт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 срокът на валидност на  оферт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условията  при отварянето  на офер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оект на договор и догов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Валидна ли е офертата на спечелилия кандидат към датата на подписване  на договор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:  цена на договора, условия и начин на плащан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ът се изпълнява на етап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/ некачествено или ненавременно изпълнение на задълженията на контраген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непредвидениобстоятелств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Дейност на комисията по извършване на предварителен подб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андидатите, подали заявления са уведомени за деня, часа и мястото на провеждане на заседанието на комисията за отваряне на заявления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заявленията, уведомени ли са кандидатите за това писмено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канени ли са да присъстват на отварянето на заявленията кандидат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заявления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готвен ли е протокол от дейността на комисията по извършване на предварителен подбор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 ли са декларациите по чл. 35 от ЗОП  от членовете, консултантите и наблюдателите в комисия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ритериите и обстоятелствата, водещи до допустимост на кандидатите са коректно приложени от  комисията за всяко заявл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8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ротоколът съдържа списък на кандидатите, които </w:t>
            </w:r>
            <w:r>
              <w:rPr>
                <w:b/>
                <w:lang w:val="bg-BG" w:eastAsia="fr-FR"/>
              </w:rPr>
              <w:t>не</w:t>
            </w:r>
            <w:r>
              <w:rPr>
                <w:lang w:val="bg-BG" w:eastAsia="fr-FR"/>
              </w:rPr>
              <w:t xml:space="preserve"> отговарят на обявените от възложителя изиск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9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ректно и ясно ли са представени  мотивите на комисията , които водят до отстраняване на кандидатите (правни и фактически основания за отстраняване на кандида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0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ите, когато броят на кандидатите, отговарящи на изискванията е по-голям от определения максимален брой</w:t>
            </w:r>
            <w:r>
              <w:rPr>
                <w:b/>
                <w:lang w:val="bg-BG" w:eastAsia="fr-FR"/>
              </w:rPr>
              <w:t>,</w:t>
            </w:r>
            <w:r>
              <w:rPr>
                <w:lang w:val="bg-BG" w:eastAsia="fr-FR"/>
              </w:rPr>
              <w:t xml:space="preserve"> комисията е извършила подбор въз основа на обективни и недискриминационни критерии и правила и е препоръчала да бъдат поканени </w:t>
            </w:r>
            <w:r>
              <w:rPr>
                <w:lang w:val="bg-BG"/>
              </w:rPr>
              <w:t>такъв брой кандидати, който най-малко да бъде равен на предварително определения миниму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случаите, когато броят на кандидатите, отговарящи на критериите за подбор и на минималните изисквания за технически  възможности, е под посочения в обявлението минимум, са поканени всички кандидати, които отговарят на критериите за подбор и притежават необходимите технически възмож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протокола съдържа ли се датата на неговото съставяне?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, че обществената поръчка има стойност, равна или по-висока от посочените в Регламента по чл.45в от ЗОП</w:t>
            </w:r>
            <w:r>
              <w:rPr>
                <w:lang w:val="bg-BG"/>
              </w:rPr>
              <w:t>, съгласуван ли е протокола от работата на комисията с АОП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ind w:left="0" w:hanging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пределяне на кандидатите, които ще подадат офер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оектът на решение за определяне на кандидатите, които ще подадат оферта е изготвен и приложен към протокола от извършен предварителен подбо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ите номер на Заповед за назначаване на комисията и номер на Решението за откриване на обществената поръчка са корект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мената на кандидатите, които ще бъдат поканени да подадат оферти са същите, както в протокола за извършен предварителен подбо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проекта на решение са посочени кандидатите, които не отговарят на обявените изисквания – обстоятелства, водещи до несъответствие на кандидата с изискванията на чл. 77 ЗОП респ. обстоятелствата, обуславящи отпадането на кандидата в резултат от прилагане на посочените в обявлението обективни и недискриминационни критерии и прави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органът, който отговаря за процедурите по обжалване (Комисията за защита на конкуренцията) и предвиден ли е 10 дневен срок за подаване на жалби от</w:t>
            </w:r>
            <w:r>
              <w:rPr>
                <w:lang w:val="bg-BG"/>
              </w:rPr>
              <w:t xml:space="preserve"> уведомяването на кандидата за решението </w:t>
            </w:r>
            <w:r>
              <w:rPr>
                <w:lang w:val="bg-BG" w:eastAsia="fr-FR"/>
              </w:rPr>
              <w:t xml:space="preserve"> (съгласно чл. 120, ал.3 от ЗО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тридневен срок от вземане на решението, същото е изпратено до всички кандидати в един и същи де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деня на изпращане на решението до кандидатите, възложителят е публикувал в профила на купувача решението и протокола на комисия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Състав на комисия за оценка на офертит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 w:eastAsia="fr-FR"/>
              </w:rPr>
              <w:t>Съставът на  комисията е най-малко от петима членове, единият от които е  юрист, a 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Комисия за оценка на офертит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/>
              </w:rPr>
              <w:t>Коректно ли е посоченото правно основание за назначаване на комисията; номера на Решението за откриване на процедура за възлагане на обществена поръчка; предмета на поръчката и публикацията на обявлението в ДВ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Определена ли е дата за започване работата на комисията по разглеждането и  оценяването на офертите/заявленията/проектите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кандидатите за това писмено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Насрочената дата за започване на работата на комисията е след крайния срок за подаване на оферт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пределен ли е краен срок за изготвяне на протокол от дейността на комисията, който не може да бъде по-дълг от крайния срок на валидност на офертите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5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Покана за представяне на офер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Изготвена ли е </w:t>
            </w:r>
            <w:r>
              <w:rPr>
                <w:lang w:val="bg-BG"/>
              </w:rPr>
              <w:t>покана за представяне на оферта в ограничена процедур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оректно ли са посочени номера на Решението за </w:t>
            </w:r>
            <w:r>
              <w:rPr>
                <w:lang w:val="bg-BG"/>
              </w:rPr>
              <w:t>извършване на предварителен подбор в ограничена процедура за възлагане на обществена поръчка; предмета на обществената поръчка; Решението за откриване на процедурата; номера и датата на вписване в Регистъра на обществените поръчк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ият срок за представяне на оферти е н</w:t>
            </w:r>
            <w:r>
              <w:rPr>
                <w:lang w:val="bg-BG"/>
              </w:rPr>
              <w:t>е по-кратък от 40 дни от датата на изпращането на пока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редварително обявление за съответната поръчка е изпратено за вписване между 52 дни и 12 месеца преди датата на изпращане на обявлението по чл. 76, ал. 1 и съдържа информация, налична към датата на изпращането му, срокът за представяне на оферти е намален </w:t>
            </w:r>
            <w:r>
              <w:rPr>
                <w:lang w:val="bg-BG"/>
              </w:rPr>
              <w:t>на</w:t>
            </w:r>
            <w:r>
              <w:rPr>
                <w:lang w:val="bg-BG" w:eastAsia="fr-FR"/>
              </w:rPr>
              <w:t xml:space="preserve"> 22 д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Ако от </w:t>
            </w:r>
            <w:r>
              <w:rPr>
                <w:lang w:val="bg-BG"/>
              </w:rPr>
              <w:t>датата на публикуване на обявлението е предоставен пълен достъп по електронен път до документацията за участие в процедурата, като в обявлението е посочен интернет адрес, срокът от 40 дни за представяне на оферти е намален с 5 дни. (т.е.  най-малко 35 дн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пределен е срок на подаване на оферти, не по-кратък от 10 дни от датата на изпращане на поканата, поради наличие на обстоятелства и случаи от изключителна спешно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оканата е посочен срок и място за приемане на офер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оканата е посочена датата на публикуване на обявлението з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ъм поканата са приложени </w:t>
            </w:r>
            <w:r>
              <w:rPr>
                <w:lang w:val="bg-BG"/>
              </w:rPr>
              <w:t>копие от спецификациите и всички допълнителни документи, ако те не се съдържат в документацията за участие, или електронен адрес за достъп до спецификациите и допълнителните документи, когато те са предоставени по електронен пъ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ъм поканата са приложени </w:t>
            </w:r>
            <w:r>
              <w:rPr>
                <w:lang w:val="bg-BG"/>
              </w:rPr>
              <w:t>показателите, относителната им тежест и методиката за определяне на комплексната оценка на офертата или показателите, подредени по важност в низходящ р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iCs/>
                <w:lang w:val="bg-BG"/>
              </w:rPr>
              <w:t>Критериите за подбор по чл.25, ал.2, т.6 от ЗОП  не са включени като показатели за оценка на офертата, когато критерият е икономически най-изгодната офер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Ако поръчката е за строителство, към поканата за представяне на оферти се изисква прилагане на </w:t>
            </w:r>
            <w:r>
              <w:rPr>
                <w:bCs/>
                <w:lang w:val="bg-BG"/>
              </w:rPr>
              <w:t>декларация от кандидата, че в предложената цена е спазено изискването за минимална цена на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и ли са изискванията на чл. 81, ал. 7 (когато е приложим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ind w:left="0" w:hanging="360"/>
              <w:jc w:val="both"/>
              <w:rPr/>
            </w:pPr>
            <w:r>
              <w:rPr>
                <w:b/>
                <w:bCs/>
                <w:lang w:val="bg-BG"/>
              </w:rPr>
              <w:t>1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канени ли са да присъстват на отварянето на офертите участниц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Изпълнено ли е задължението посочено в чл.34,ал.3 от ЗОП да бъде включен </w:t>
            </w:r>
            <w:r>
              <w:rPr>
                <w:lang w:val="bg-BG"/>
              </w:rPr>
              <w:t xml:space="preserve"> като член в комисията -  независим външен експер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и ли са декларациите по чл. 35 от ЗОП, подписани от членовете  на комисия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ъз основа на наличната към момента информация не са налице свързани лица по смисъла на Закона за предотвратяване и установяване на конфликт на интереси между членовете на комисията или консултантите и участник в процедурата, подизпълнител или членове на техните управителни или контролни орган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на присъстващите участници са подписали пликове № 1 и №2</w:t>
            </w:r>
            <w:r>
              <w:rPr>
                <w:lang w:val="en-US" w:eastAsia="fr-FR"/>
              </w:rPr>
              <w:t xml:space="preserve"> </w:t>
            </w:r>
            <w:r>
              <w:rPr>
                <w:lang w:val="bg-BG" w:eastAsia="fr-FR"/>
              </w:rPr>
              <w:t>на участницит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мисията е отварила офертите по реда на тяхното постъпване и е проверила за наличието на два отделни запечатани плика,</w:t>
            </w:r>
            <w:r>
              <w:rPr>
                <w:lang w:val="bg-BG"/>
              </w:rPr>
              <w:t xml:space="preserve"> </w:t>
            </w:r>
            <w:r>
              <w:rPr>
                <w:lang w:val="bg-BG" w:eastAsia="fr-FR"/>
              </w:rPr>
              <w:t>след което поне трима от членовете на комисията и по един представител от присъстващите участници са подписали пликове № 2</w:t>
            </w:r>
            <w:r>
              <w:rPr>
                <w:lang w:val="bg-BG"/>
              </w:rPr>
              <w:t xml:space="preserve"> „Предлагана цена“ и плик № 1 „Предложение за изпълнение на поръчката“</w:t>
            </w:r>
            <w:r>
              <w:rPr>
                <w:lang w:val="bg-BG" w:eastAsia="fr-FR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1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вършена ли е проверка на кандидатите за съответствие с изискванията посочени в чл. 46-48 от ЗОП 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Не са допуснати за по-нататъшна оценка кандидати, които не отговарят на изискванията, посочени в ЗОП /липса на основание по чл. 46-48/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Извършена ли е проверка за съответствието на кандидатите с изискванията за икономическо и финансово състояние, професионална квалификация и технически възможности,посочени в обявлението, само </w:t>
            </w:r>
            <w:r>
              <w:rPr>
                <w:lang w:val="bg-BG"/>
              </w:rPr>
              <w:t>по отношение на оферти на участници, които отговарят на посочените изисквания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/>
              </w:rPr>
              <w:t>Направена ли е финансова оценка на офер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Ако се допуска представяне на варианти (съгласно обявлението), комисията е оценила всички предложени варианти и предлага в класирането да участва участникът само с варианта, получил най-висока оцен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8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Комисията е приложила чл. 70 от ЗОП в случай, че предложението на някой от участниците е с 20 на сто по-благоприятно от средната стойност на предложенията на останалите участници по същия показател за оцен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9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кореспонденцията между председателя на комисията и кандидатите в процедурата с уточняващи въпроси и отговор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0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Методиката за определяне на комплексната оценка е приложена по отношение на всички допуснати до оценка оферти, без да е променян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ликът с цената, предлагана от кандидат, чиято оферта не отговаря на условията на възложителя не е отворен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гато критерият е икономически най-изгодна оферта, комисията е отворила плика с предлаганата цена, след като е разгледала офертите и е извършила оценяване по всички други показатели, което е отразено в подписан от членовете на комисията протоко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бявено ли са по съответния начин датата, часа и мястото на отваряне и оповестяване на ценовите оферт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гато критерият за оценка е икономически най-изгодна оферта, преди отварянето на ценовите оферти комисията съобщила ли е  на присъстващите лица резултатите от оценяването на офертите по другите показател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 ценовите офер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Критериите за оценка са коректно приложени от комисията за всяка офер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1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токол от дейността на комисията за оценка на офертит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ставен ли е протокол от дейността на комисия за разглеждане, оценка и класиране на получените оферти в ограничена процедура  за възлагане н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ът съдържа списък на кандидатите, които не отговарят на обявените от възложителя изисквания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ректно и ясно са представени  мотивите на комисията, които водят до отстраняване на кандидатите (правни и фактически основания за отстраняване на участник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ени са офертите на допуснатите кандидати, получените оценки по всеки показател и комплексна оценка (когато критерият е икономически най-изгодна оферта)  са отразени в протокола за всеки кандида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ректно е отразено класирането на кандидатите, съобразно критерия за оценка (комплексна оценка или предложена най-ниска цен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сочена е датата на съставяне на протокола и правното основание за вземане на решение за определяне на изпълнител на обществената поръчк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ът е подписан от всички членове на комисията, включително от тези, които са изразили особено мнени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8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В случай, че обществената поръчка има стойност, равна или по-висока от посочените в Регламента по чл.45в от ЗОП, съгласуван ли протоколът от работата на комисия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1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Мотивирано решение з</w:t>
            </w:r>
            <w:r>
              <w:rPr>
                <w:iCs/>
                <w:lang w:val="bg-BG"/>
              </w:rPr>
              <w:t>а класиране на кандидатите и определяне на изпълнител н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219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5 работни дни за обявяване на  решението за възлагане на поръчката след получаването на протокола от проведената процедур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класиране на участниците и определяне на изпълнител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ът на посочената заповед за назначаване на комисията, извършила оценка и класира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пределяне на поръчка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и в какъв срока може да се обжалва (Комисия за защита на конкуренцията)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пратени ли са уведомителни писма до кандидатите за резултатите от проведената оценка и класиране в 3 дневен срок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ложителят в един и същи ден изпраща решението по ал. 4 на всички участници и публикува в профила на купувача решението и протокола на комисията при условията на чл. 22б, ал. 3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0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осочен е номера и датата на решението за откриване на процедура за възлагане н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осочено ли и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1.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Посочена е датата на публикуване на обявлението з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1.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1.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Описани  ли са мотивите за прекратяване на процедурата? Моля посочете……………………………………………………………………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1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тридневен срок от вземане на решението за прекратяване възложителят в един и същи ден изпраща решението до всички кандидати или участници, публикува го в профила на купувача и изпраща копие от решението до изпълнителния директор на агенция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17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е органа за обжалване (Комисия за защита на конкуренцията) и срока за обжалван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.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1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358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618" w:footer="900" w:bottom="95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8"/>
        <w:szCs w:val="18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8"/>
        <w:szCs w:val="18"/>
        <w:lang w:val="bg-BG"/>
      </w:rPr>
      <w:tab/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none"/>
      <w:suff w:val="nothing"/>
      <w:lvlText w:val="13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3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3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2"/>
      <w:numFmt w:val="none"/>
      <w:suff w:val="nothing"/>
      <w:lvlText w:val="2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7">
    <w:lvl w:ilvl="0">
      <w:start w:val="2"/>
      <w:numFmt w:val="none"/>
      <w:suff w:val="nothing"/>
      <w:lvlText w:val="7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7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2"/>
      <w:numFmt w:val="none"/>
      <w:suff w:val="nothing"/>
      <w:lvlText w:val="19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9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2"/>
      <w:numFmt w:val="none"/>
      <w:suff w:val="nothing"/>
      <w:lvlText w:val="12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2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2"/>
      <w:numFmt w:val="none"/>
      <w:suff w:val="nothing"/>
      <w:lvlText w:val="20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0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2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8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5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2"/>
      <w:numFmt w:val="none"/>
      <w:suff w:val="nothing"/>
      <w:lvlText w:val="4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4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2"/>
      <w:numFmt w:val="none"/>
      <w:suff w:val="nothing"/>
      <w:lvlText w:val="6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none"/>
      <w:suff w:val="nothing"/>
      <w:lvlText w:val="16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6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9">
    <w:lvl w:ilvl="0">
      <w:start w:val="2"/>
      <w:numFmt w:val="none"/>
      <w:suff w:val="nothing"/>
      <w:lvlText w:val="18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8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0">
    <w:lvl w:ilvl="0">
      <w:start w:val="2"/>
      <w:numFmt w:val="none"/>
      <w:suff w:val="nothing"/>
      <w:lvlText w:val="10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2"/>
      <w:numFmt w:val="none"/>
      <w:suff w:val="nothing"/>
      <w:lvlText w:val="9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9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3">
    <w:lvl w:ilvl="0">
      <w:start w:val="2"/>
      <w:numFmt w:val="none"/>
      <w:suff w:val="nothing"/>
      <w:lvlText w:val="17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7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5">
    <w:lvl w:ilvl="0">
      <w:start w:val="2"/>
      <w:numFmt w:val="none"/>
      <w:suff w:val="nothing"/>
      <w:lvlText w:val="14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4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6">
    <w:lvl w:ilvl="0">
      <w:start w:val="2"/>
      <w:numFmt w:val="none"/>
      <w:suff w:val="nothing"/>
      <w:lvlText w:val="1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1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5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21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5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1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1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5">
    <w:name w:val="Style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Char">
    <w:name w:val=" Char1 Char Char Знак Char Char Знак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0:00Z</dcterms:created>
  <dc:creator>AngelchevaT</dc:creator>
  <dc:description/>
  <cp:keywords/>
  <dc:language>en-US</dc:language>
  <cp:lastModifiedBy>MStoimenova</cp:lastModifiedBy>
  <cp:lastPrinted>2014-04-24T16:09:00Z</cp:lastPrinted>
  <dcterms:modified xsi:type="dcterms:W3CDTF">2016-07-12T10:20:00Z</dcterms:modified>
  <cp:revision>6</cp:revision>
  <dc:subject/>
  <dc:title>Приложение ………</dc:title>
</cp:coreProperties>
</file>