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325595666"/>
            <w:bookmarkStart w:id="1" w:name="__Fieldmark__0_132559566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325595666"/>
            <w:bookmarkStart w:id="3" w:name="__Fieldmark__1_132559566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325595666"/>
            <w:bookmarkStart w:id="5" w:name="__Fieldmark__2_132559566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325595666"/>
            <w:bookmarkStart w:id="7" w:name="__Fieldmark__6_132559566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325595666"/>
            <w:bookmarkStart w:id="9" w:name="__Fieldmark__7_132559566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325595666"/>
            <w:bookmarkStart w:id="11" w:name="__Fieldmark__8_132559566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