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746374266"/>
            <w:bookmarkStart w:id="1" w:name="__Fieldmark__0_274637426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746374266"/>
            <w:bookmarkStart w:id="3" w:name="__Fieldmark__1_274637426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746374266"/>
            <w:bookmarkStart w:id="5" w:name="__Fieldmark__2_274637426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2746374266"/>
            <w:bookmarkStart w:id="7" w:name="__Fieldmark__6_274637426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2746374266"/>
            <w:bookmarkStart w:id="9" w:name="__Fieldmark__7_274637426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2746374266"/>
            <w:bookmarkStart w:id="11" w:name="__Fieldmark__8_274637426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